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2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953"/>
        <w:gridCol w:w="2318"/>
      </w:tblGrid>
      <w:tr>
        <w:trPr>
          <w:trHeight w:val="14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</w:rPr>
            </w:pPr>
            <w:r>
              <w:rPr/>
              <w:object w:dxaOrig="1184" w:dyaOrig="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25pt;height:54pt" filled="f" o:ole="">
                  <v:imagedata r:id="rId3" o:title=""/>
                </v:shape>
                <o:OLEObject Type="Embed" ProgID="" ShapeID="ole_rId2" DrawAspect="Content" ObjectID="_1758397831" r:id="rId2"/>
              </w:objec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Agenzia Formativa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22"/>
              </w:rPr>
              <w:t>MIUR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/>
              <w:object w:dxaOrig="645" w:dyaOrig="5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.25pt;height:27.75pt" filled="f" o:ole="">
                  <v:imagedata r:id="rId5" o:title=""/>
                </v:shape>
                <o:OLEObject Type="Embed" ProgID="" ShapeID="ole_rId4" DrawAspect="Content" ObjectID="_1814453256" r:id="rId4"/>
              </w:objec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ISTITUTO STATALE DI ISTRUZIONE SUPERIORE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R. Del Rosso - G. Da Verrazzano”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ia Panoramica, 81 58019  </w:t>
            </w:r>
            <w:r>
              <w:rPr>
                <w:b/>
                <w:bCs/>
                <w:sz w:val="20"/>
              </w:rPr>
              <w:t>Porto S. Stefano (GR)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Tel. 0564 812490 – 0564810045 / Fax 0564 814175</w:t>
            </w:r>
          </w:p>
          <w:p>
            <w:pPr>
              <w:pStyle w:val="Header"/>
              <w:jc w:val="center"/>
              <w:rPr>
                <w:rFonts w:ascii="Tahoma" w:hAnsi="Tahoma" w:cs="Tahoma"/>
                <w:bCs/>
              </w:rPr>
            </w:pPr>
            <w:r>
              <w:rPr>
                <w:sz w:val="20"/>
              </w:rPr>
              <w:t>C.F. 82002910535  Cod.Mecc. GRIS00900X</w:t>
            </w:r>
            <w:r>
              <w:rPr/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095375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28650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6" w:hRule="atLeast"/>
          <w:cantSplit w:val="true"/>
        </w:trPr>
        <w:tc>
          <w:tcPr>
            <w:tcW w:w="8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22"/>
              </w:rPr>
              <w:fldChar w:fldCharType="begin"/>
            </w:r>
            <w:r>
              <w:rPr>
                <w:sz w:val="22"/>
                <w:i/>
                <w:b/>
                <w:bCs/>
              </w:rPr>
              <w:instrText xml:space="preserve"> DOCPROPERTY "Titolo"</w:instrText>
            </w:r>
            <w:r>
              <w:rPr>
                <w:sz w:val="22"/>
                <w:i/>
                <w:b/>
                <w:bCs/>
              </w:rPr>
              <w:fldChar w:fldCharType="separate"/>
            </w:r>
            <w:r>
              <w:rPr>
                <w:sz w:val="22"/>
                <w:i/>
                <w:b/>
                <w:bCs/>
              </w:rPr>
              <w:t>PROGRAMMAZIONE DIDATTICA</w:t>
            </w:r>
            <w:r>
              <w:rPr>
                <w:sz w:val="22"/>
                <w:i/>
                <w:b/>
                <w:bCs/>
              </w:rPr>
              <w:fldChar w:fldCharType="end"/>
            </w:r>
            <w:r>
              <w:rPr>
                <w:b/>
                <w:bCs/>
                <w:i/>
                <w:sz w:val="22"/>
              </w:rPr>
              <w:t xml:space="preserve">                                                       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OCPROPERTY "Codice completo documento"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MD-STCW/001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RTIFICATO N. 5010014484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</w:t>
      </w:r>
      <w:bookmarkStart w:id="0" w:name="_GoBack"/>
      <w:bookmarkEnd w:id="0"/>
      <w:r>
        <w:rPr>
          <w:rFonts w:cs="Garamond" w:ascii="Garamond" w:hAnsi="Garamond"/>
          <w:b/>
          <w:color w:val="002060"/>
          <w:sz w:val="36"/>
          <w:szCs w:val="36"/>
        </w:rPr>
        <w:t>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ISTITUTO :</w:t>
        <w:tab/>
        <w:tab/>
        <w:tab/>
        <w:tab/>
      </w:r>
      <w:r>
        <w:rPr>
          <w:rFonts w:cs="Garamond" w:ascii="Garamond" w:hAnsi="Garamond"/>
          <w:b/>
          <w:smallCaps/>
          <w:color w:val="002060"/>
        </w:rPr>
        <w:t>R del Rosso G. Da Verrazzan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INDIRIZZO:</w:t>
        <w:tab/>
        <w:tab/>
        <w:t xml:space="preserve">                                 </w:t>
      </w:r>
      <w:r>
        <w:rPr>
          <w:rFonts w:cs="Garamond" w:ascii="Garamond" w:hAnsi="Garamond"/>
          <w:b/>
          <w:smallCaps/>
          <w:color w:val="002060"/>
        </w:rPr>
        <w:t>Trasporti e Logistica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</w:t>
        <w:tab/>
        <w:tab/>
        <w:t xml:space="preserve">           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before="60" w:after="60"/>
        <w:rPr>
          <w:rFonts w:ascii="Garamond" w:hAnsi="Garamond" w:cs="Garamond"/>
          <w:lang w:val="fr-FR"/>
        </w:rPr>
      </w:pPr>
      <w:r>
        <w:rPr>
          <w:rFonts w:cs="Garamond" w:ascii="Garamond" w:hAnsi="Garamond"/>
        </w:rPr>
        <w:t>OPZIONE:</w:t>
        <w:tab/>
        <w:tab/>
        <w:t xml:space="preserve">     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C</w:t>
      </w:r>
      <w:r>
        <w:rPr>
          <w:rFonts w:cs="Garamond" w:ascii="Garamond" w:hAnsi="Garamond"/>
          <w:b/>
          <w:smallCaps/>
          <w:color w:val="002060"/>
          <w:szCs w:val="32"/>
        </w:rPr>
        <w:t>ONDUZIONE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 xml:space="preserve"> </w:t>
      </w:r>
      <w:r>
        <w:rPr>
          <w:rFonts w:cs="Garamond" w:ascii="Garamond" w:hAnsi="Garamond"/>
          <w:b/>
          <w:smallCaps/>
          <w:color w:val="002060"/>
          <w:sz w:val="28"/>
          <w:szCs w:val="32"/>
        </w:rPr>
        <w:t>D</w:t>
      </w:r>
      <w:r>
        <w:rPr>
          <w:rFonts w:cs="Garamond" w:ascii="Garamond" w:hAnsi="Garamond"/>
          <w:b/>
          <w:smallCaps/>
          <w:color w:val="002060"/>
          <w:szCs w:val="32"/>
        </w:rPr>
        <w:t>I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 xml:space="preserve"> Apparati  e  Impianti Marittimi</w:t>
      </w:r>
      <w:r>
        <w:rPr>
          <w:rFonts w:cs="Garamond" w:ascii="Garamond" w:hAnsi="Garamond"/>
          <w:b/>
          <w:smallCaps/>
        </w:rPr>
        <w:t xml:space="preserve">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CLASSE:     </w:t>
      </w:r>
      <w:r>
        <w:rPr>
          <w:rFonts w:cs="Garamond" w:ascii="Garamond" w:hAnsi="Garamond"/>
          <w:b/>
          <w:color w:val="002060"/>
          <w:lang w:val="fr-FR"/>
        </w:rPr>
        <w:t>V</w:t>
      </w:r>
      <w:r>
        <w:rPr>
          <w:rFonts w:cs="Garamond" w:ascii="Garamond" w:hAnsi="Garamond"/>
          <w:lang w:val="fr-FR"/>
        </w:rPr>
        <w:t xml:space="preserve">    </w:t>
        <w:tab/>
        <w:t xml:space="preserve">SEZ </w:t>
        <w:tab/>
      </w:r>
      <w:r>
        <w:rPr>
          <w:rFonts w:cs="Garamond" w:ascii="Garamond" w:hAnsi="Garamond"/>
          <w:b/>
          <w:color w:val="002060"/>
          <w:lang w:val="fr-FR"/>
        </w:rPr>
        <w:t>CAIM</w:t>
      </w:r>
      <w:r>
        <w:rPr>
          <w:rFonts w:cs="Garamond" w:ascii="Garamond" w:hAnsi="Garamond"/>
          <w:lang w:val="fr-FR"/>
        </w:rPr>
        <w:tab/>
        <w:tab/>
        <w:tab/>
        <w:tab/>
        <w:t xml:space="preserve">A.S. </w:t>
        <w:tab/>
      </w:r>
      <w:r>
        <w:rPr>
          <w:rFonts w:cs="Garamond" w:ascii="Garamond" w:hAnsi="Garamond"/>
          <w:b/>
          <w:color w:val="002060"/>
          <w:sz w:val="28"/>
        </w:rPr>
        <w:t>2021/2022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SCIPLINA: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Meccanica e Macchin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DOCENTE</w:t>
        <w:tab/>
        <w:t xml:space="preserve"> </w:t>
        <w:tab/>
        <w:tab/>
        <w:tab/>
      </w:r>
      <w:r>
        <w:rPr>
          <w:rFonts w:cs="Garamond" w:ascii="Garamond" w:hAnsi="Garamond"/>
          <w:b/>
          <w:smallCaps/>
          <w:color w:val="002060"/>
        </w:rPr>
        <w:t>Prof. Ing. Valerio Sussarello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TP</w:t>
      </w:r>
      <w:r>
        <w:rPr>
          <w:rFonts w:cs="Garamond" w:ascii="Garamond" w:hAnsi="Garamond"/>
          <w:b/>
          <w:smallCaps/>
          <w:color w:val="002060"/>
        </w:rPr>
        <w:tab/>
        <w:tab/>
        <w:tab/>
        <w:tab/>
        <w:tab/>
        <w:t>Prof. Roberto Vespasiani</w:t>
      </w:r>
    </w:p>
    <w:p>
      <w:pPr>
        <w:pStyle w:val="Normal"/>
        <w:spacing w:before="60" w:after="60"/>
        <w:rPr/>
      </w:pPr>
      <w:r>
        <w:rPr/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386"/>
        <w:gridCol w:w="4967"/>
      </w:tblGrid>
      <w:tr>
        <w:trPr/>
        <w:tc>
          <w:tcPr>
            <w:tcW w:w="10604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Amended Manila 2010</w:t>
            </w:r>
          </w:p>
        </w:tc>
      </w:tr>
      <w:tr>
        <w:trPr/>
        <w:tc>
          <w:tcPr>
            <w:tcW w:w="4251" w:type="dxa"/>
            <w:tcBorders/>
            <w:shd w:fill="D3DFE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Funzione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365F91"/>
                <w:sz w:val="16"/>
                <w:szCs w:val="16"/>
              </w:rPr>
              <w:t>Competenza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365F91"/>
                <w:sz w:val="16"/>
                <w:szCs w:val="16"/>
              </w:rPr>
              <w:t>Descrizione</w:t>
            </w:r>
          </w:p>
        </w:tc>
      </w:tr>
      <w:tr>
        <w:trPr/>
        <w:tc>
          <w:tcPr>
            <w:tcW w:w="42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meccanica navale a livello operativ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tiene una sicura guardia in macchi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Usa la lingua inglese in forma scritta e parlat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Usa i sistemi di comunicazione inter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(operate)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l macchinario principale e ausiliario e i sistemi di controllo associati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Controllo elettrico, elettronico e meccanico a livello oper.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Fa funzionare (operate) i sistemi elettrici, elettronici e di controllo</w:t>
            </w:r>
          </w:p>
        </w:tc>
      </w:tr>
      <w:tr>
        <w:trPr>
          <w:trHeight w:val="407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utenzione e riparazione dell’apparato elettrico, elettronico</w:t>
            </w:r>
          </w:p>
        </w:tc>
      </w:tr>
      <w:tr>
        <w:trPr>
          <w:trHeight w:val="497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manutenzione e riparazione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514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X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utenzione e riparazione del macchinario e dell’attrezzatura di bordo</w:t>
            </w:r>
          </w:p>
        </w:tc>
      </w:tr>
      <w:tr>
        <w:trPr/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controllo dell’operatività della nave e la cura delle persone a bordo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tenere le condizioni di navigabilità (seaworthiness) della nav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Previene, controlla e combatte gli incendi 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 dispositivi di salvataggi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Presta il primo soccorso sanitario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(medical first aid)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Controlla la conformità con le disposizioni di legg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pplicazione del comando (leadership) e delle abilità (skills) del lavoro di squadra (team working)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II</w:t>
            </w:r>
          </w:p>
        </w:tc>
        <w:tc>
          <w:tcPr>
            <w:tcW w:w="4967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Contribuisce alla sicurezza del personale e della nave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rFonts w:cs="Garamond" w:ascii="Garamond" w:hAnsi="Garamond"/>
          <w:b/>
        </w:rPr>
        <w:t xml:space="preserve">MODULO N. 1 Funzione:   </w:t>
      </w:r>
      <w:r>
        <w:rPr>
          <w:bCs/>
          <w:sz w:val="22"/>
          <w:szCs w:val="22"/>
        </w:rPr>
        <w:t>Meccanica Navale a livello operativo</w:t>
      </w:r>
      <w:r>
        <w:rPr>
          <w:rFonts w:eastAsia="MS Mincho;ＭＳ 明朝" w:cs="Garamond" w:ascii="Garamond" w:hAnsi="Garamond"/>
          <w:b/>
          <w:bCs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>(STCW 95 Emended 2010)</w:t>
      </w:r>
    </w:p>
    <w:p>
      <w:pPr>
        <w:pStyle w:val="Normal"/>
        <w:ind w:left="283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4"/>
      </w:tblGrid>
      <w:tr>
        <w:trPr>
          <w:trHeight w:val="397" w:hRule="atLeast"/>
          <w:cantSplit w:val="true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- IV - V - X</w:t>
            </w:r>
          </w:p>
        </w:tc>
      </w:tr>
      <w:tr>
        <w:trPr>
          <w:trHeight w:val="22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l funzionamento dei diversi componenti di uno specifico mezzo di trasporto e intervenire in fase di programmazione della manutenzione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n modo appropriato apparati e impianti di bordo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o di tabelle, diagrammi e grafici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e simbologia per la rappresentazione grafica di sistem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trHeight w:val="439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Utilizzare apparecchiature e strumenti per il controllo, la manutenzione e la condotta dei sistemi di condizionamento e refrigerazione, degli impianti asserviti a servizi e processi di tipo termico, meccanico, elettrico e fluidodinamic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re e interpretare uno schema semplice di impianto attraverso la rilevazione dei parametri specifici.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0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ianti ausiliari di bordo, impianti per il governo della nave.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re le prestazioni di apparati e sistemi anche mediante l’utilizzo di tabelle, diagrammi e grafici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i caratteristiche degli impianti ausiliari di bordo  e loro impiego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Tecnica del freddo applicata alle navi: impianto frigorifero a compressione di vapore con ciclo limite e schema funzionale; pompa di calore; cenni sugli impianti ad assorbimen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18"/>
                <w:szCs w:val="18"/>
                <w:shd w:fill="FFFFFF" w:val="clear"/>
              </w:rPr>
            </w:pPr>
            <w:r>
              <w:rPr>
                <w:rFonts w:eastAsia="Garamond" w:cs="Garamond" w:ascii="Garamond" w:hAnsi="Garamond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Miglioramento del ciclo frigorigeno. Calcolo del COP e utilizzo di diagrammi su piano ph; dimensionamento di compressori per l'azionamento degli impianti a ciclo frigorifero e la potenzialità termica frigorifera. La formazione della brina negli evaporatori e lo sbrinamento.</w:t>
            </w:r>
          </w:p>
          <w:p>
            <w:pPr>
              <w:pStyle w:val="Normal"/>
              <w:ind w:left="1440" w:hanging="0"/>
              <w:jc w:val="both"/>
              <w:rPr>
                <w:rFonts w:ascii="Garamond" w:hAnsi="Garamond" w:cs="Garamond"/>
                <w:sz w:val="18"/>
                <w:szCs w:val="18"/>
                <w:shd w:fill="FFFFFF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5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459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lloqui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isurazioni in itine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ncorrono nella formulazione della valutazione dell’intero modulo nella misura del 50%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rove di fine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modulo concorre nella formulazione della valutazione finale dello stesso nella misura del 50%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valutazione di ciascun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è data dalla somma dei due valori ottenuti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valutazione dell’intero modulo concorre al voto finale della disciplina nella misura del 16,66%.</w:t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Riconosce le problematiche legate all’inquinament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In itinere avverrà attraverso un percorso individuale o a gruppi che analizzeranno un caso reale proponendone la soluzione e effettuando un’analisi dettagli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rFonts w:cs="Garamond" w:ascii="Garamond" w:hAnsi="Garamond"/>
          <w:b/>
        </w:rPr>
        <w:t xml:space="preserve">MODULO N. 2 Funzione:   </w:t>
      </w:r>
      <w:r>
        <w:rPr>
          <w:bCs/>
          <w:sz w:val="22"/>
          <w:szCs w:val="22"/>
        </w:rPr>
        <w:t>Meccanica Navale a livello operativo</w:t>
      </w:r>
      <w:r>
        <w:rPr>
          <w:rFonts w:eastAsia="MS Mincho;ＭＳ 明朝" w:cs="Garamond" w:ascii="Garamond" w:hAnsi="Garamond"/>
          <w:b/>
          <w:bCs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>(STCW 95 Emended 2010)</w:t>
      </w:r>
    </w:p>
    <w:p>
      <w:pPr>
        <w:pStyle w:val="Normal"/>
        <w:ind w:left="283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4"/>
      </w:tblGrid>
      <w:tr>
        <w:trPr>
          <w:trHeight w:val="397" w:hRule="atLeast"/>
          <w:cantSplit w:val="true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- IV - V - X</w:t>
            </w:r>
          </w:p>
        </w:tc>
      </w:tr>
      <w:tr>
        <w:trPr>
          <w:trHeight w:val="22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l funzionamento dei diversi componenti di uno specifico mezzo di trasporto e intervenire in fase di programmazione della manutenzione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n modo appropriato apparati e impianti di bordo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o di tabelle, diagrammi e grafici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e simbologia per la rappresentazione grafica di sistem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trHeight w:val="439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Utilizzare apparecchiature e strumenti per il controllo, la manutenzione e la condotta dei sistemi di condizionamento e refrigerazione, degli impianti asserviti a servizi e processi di tipo termico, meccanico, elettrico e fluidodinamic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re e interpretare uno schema semplice di impianto attraverso la rilevazione dei parametri specifici.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0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ianti ausiliari di bordo, impianti per il governo della nave.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re le prestazioni di apparati e sistemi anche mediante l’utilizzo di tabelle, diagrammi e grafici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i caratteristiche degli impianti ausiliari di bordo  e loro impiego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  <w:t>IMPIANTI CONDIIZONAMEN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  <w:t xml:space="preserve">Impianti di condizionamento e ventilazione per il benessere di bordo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  <w:t>Compressori e ventilatori: struttura e  prestazioni principal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  <w:t xml:space="preserve">Impianti di condizionamento e ventilazione per il benessere di bordo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eastAsia="Garamond" w:cs="Garamond" w:ascii="Garamond" w:hAnsi="Garamond"/>
                <w:sz w:val="18"/>
                <w:szCs w:val="18"/>
                <w:shd w:fill="FFFF00" w:val="clear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  <w:t xml:space="preserve">Unità  Trattamento Aria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  <w:t>Diagrammi Psicrometrici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18"/>
                <w:szCs w:val="18"/>
                <w:shd w:fill="FFFF00" w:val="clear"/>
              </w:rPr>
            </w:pPr>
            <w:r>
              <w:rPr>
                <w:rFonts w:cs="Garamond" w:ascii="Garamond" w:hAnsi="Garamond"/>
                <w:sz w:val="18"/>
                <w:szCs w:val="18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5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459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lloqui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isurazioni in itine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ncorrono nella formulazione della valutazione dell’intero modulo nella misura del 50%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rove di fine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modulo concorre nella formulazione della valutazione finale dello stesso nella misura del 50%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valutazione di ciascun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è data dalla somma dei due valori ottenuti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valutazione dell’intero modulo concorre al voto finale della disciplina nella misura del 16,66%.</w:t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Riconosce le problematiche legate all’inquinament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In itinere avverrà attraverso un percorso individuale o a gruppi che analizzeranno un caso reale proponendone la soluzione e effettuando un’analisi dettagli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rFonts w:cs="Garamond" w:ascii="Garamond" w:hAnsi="Garamond"/>
          <w:b/>
        </w:rPr>
        <w:t xml:space="preserve">MODULO N. 3 Funzione:   </w:t>
      </w:r>
      <w:r>
        <w:rPr>
          <w:bCs/>
          <w:sz w:val="22"/>
          <w:szCs w:val="22"/>
        </w:rPr>
        <w:t>Meccanica Navale a livello operativo</w:t>
      </w:r>
      <w:r>
        <w:rPr>
          <w:rFonts w:eastAsia="MS Mincho;ＭＳ 明朝" w:cs="Garamond" w:ascii="Garamond" w:hAnsi="Garamond"/>
          <w:b/>
          <w:bCs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>(STCW 95 Emended 2010)</w:t>
      </w:r>
    </w:p>
    <w:p>
      <w:pPr>
        <w:pStyle w:val="Normal"/>
        <w:ind w:left="283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4"/>
      </w:tblGrid>
      <w:tr>
        <w:trPr>
          <w:trHeight w:val="397" w:hRule="atLeast"/>
          <w:cantSplit w:val="true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- IV - V - XII</w:t>
            </w:r>
          </w:p>
        </w:tc>
      </w:tr>
      <w:tr>
        <w:trPr>
          <w:trHeight w:val="22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n modo appropriato apparati e impianti di bordo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tecnica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odinami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trHeight w:val="439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are il funzionamento di sistemi e processi applicando le leggi fondamentali delle conversioni energetiche,  della meccanica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Utilizzare apparecchiature e strumenti per il controllo, la manutenzione e la condotta dei sistemi di propulsione, degli impianti asserviti a servizi e processi di tipo termico, meccanico, elettrico e fluidodinamic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/>
            </w:pPr>
            <w:r>
              <w:rPr>
                <w:sz w:val="18"/>
                <w:szCs w:val="18"/>
              </w:rPr>
              <w:t xml:space="preserve">Calcolare le </w:t>
            </w:r>
            <w:r>
              <w:rPr>
                <w:rFonts w:cs="Garamond" w:ascii="Garamond" w:hAnsi="Garamond"/>
                <w:sz w:val="18"/>
                <w:szCs w:val="18"/>
              </w:rPr>
              <w:t>prestazioni degli apparati</w:t>
            </w:r>
            <w:r>
              <w:rPr>
                <w:sz w:val="18"/>
                <w:szCs w:val="18"/>
              </w:rPr>
              <w:t xml:space="preserve"> della nave.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0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dotta, controllo funzionale e manutenzione di apparati, macchine e sistemi di conversione dell’energia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Metodi di calcolo delle prestazioni degli apparati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sz w:val="12"/>
                <w:szCs w:val="12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osce i principi della trasformazione dell’energia e  individua i principali parametri e relazioni.</w:t>
            </w:r>
          </w:p>
          <w:p>
            <w:pPr>
              <w:pStyle w:val="Normal"/>
              <w:ind w:left="35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Elementi di gestione delle emergenze a bordo (Incendio, primo soccorso, mezzi salvataggio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Difesa contro gli incend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evenzione degli incend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Rivelazione degli incend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Estinzione degli incend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Impianti fissi e mobili di estinzione degli incendi (impianti antincendio ad acqua, CO2, e schiuma alta e bassa espansion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 xml:space="preserve">Inertizzazione delle navi cisterna ed applicaizoni del gas intert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Calcolo potenzialità del generatore a gas inert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Il Crude Oil Wasching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5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459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lloqui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isurazioni in itine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ncorrono nella formulazione della valutazione dell’intero modulo nella misura del 50%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rove di fine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modulo concorre nella formulazione della valutazione finale dello stesso nella misura del 50%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valutazione di ciascun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è data dalla somma dei due valori ottenuti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valutazione dell’intero modulo concorre al voto finale della disciplina nella misura del 16,66%.</w:t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Riconosce i parametri fondamentali  dei combustibile e della combustione e  sa  valutare il rischio incendio conness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In itinere avverrà attraverso un percorso individuale o a gruppi che analizzeranno un caso reale proponendone la soluzione e effettuando un’analisi dettagli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rFonts w:cs="Garamond" w:ascii="Garamond" w:hAnsi="Garamond"/>
          <w:b/>
        </w:rPr>
        <w:t xml:space="preserve">MODULO N. 4 Funzione:   </w:t>
      </w:r>
      <w:r>
        <w:rPr>
          <w:bCs/>
          <w:sz w:val="22"/>
          <w:szCs w:val="22"/>
        </w:rPr>
        <w:t>Meccanica Navale a livello operativo</w:t>
      </w:r>
      <w:r>
        <w:rPr>
          <w:rFonts w:eastAsia="MS Mincho;ＭＳ 明朝" w:cs="Garamond" w:ascii="Garamond" w:hAnsi="Garamond"/>
          <w:b/>
          <w:bCs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>(STCW 95 Emended 2010)</w:t>
      </w:r>
    </w:p>
    <w:p>
      <w:pPr>
        <w:pStyle w:val="Normal"/>
        <w:ind w:left="283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4"/>
      </w:tblGrid>
      <w:tr>
        <w:trPr>
          <w:trHeight w:val="397" w:hRule="atLeast"/>
          <w:cantSplit w:val="true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- IV - V</w:t>
            </w:r>
          </w:p>
        </w:tc>
      </w:tr>
      <w:tr>
        <w:trPr>
          <w:trHeight w:val="22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n modo appropriato apparati e impianti di bordo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tecni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TTROTECNICA ED ELETTRONICA</w:t>
            </w:r>
          </w:p>
        </w:tc>
      </w:tr>
      <w:tr>
        <w:trPr>
          <w:trHeight w:val="439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la costituzione ed il funzionamento degli apparati di propulsione con MCI e turbine a gas 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Valutare le prestazioni di apparati e sistemi anche mediante l’utilizzo di tabelle, diagrammi e grafici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re uno schema di impianto, individuare la relazione dei parametri termodinamici  rilevati.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0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Apparati di propulsione con MCI e con turbine a gas e loro installazione a bordo. 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dotta, controllo funzionale e manutenzione di apparati, macchine e sistemi di conversione dell’ energia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sz w:val="12"/>
                <w:szCs w:val="12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osce i principi della trasformazione dell’energia nei MCI e  individua i principali parametri.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35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propulsione navale con motori diesel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Ciclo Diesel teorico, limite e reale. Geometrie e concetti su Motori a quattro e due tempi per applicazioni navali. Potenza indicata, effettiva, all’asse e propulsiva. Problema dell’aumento della potenza e calcolo dei consumi di combustibile. Curve caratteristiche e prove al banco. Proprietà e richiami sulla combustione nei motori ad accensione comandata (AC) ed accensione spontanea (AS) e propagazione della combustione all’interno della camera di combustione. Sistema di iniezione per motori ad AS. Aspetti termodinamici e costruttivi della sovralimentazione nei motori AS. Cenni sulla sovralimentazione nei motori ad AC.  Aspetti tecnici sulle turbosoffianti e principali tipi. 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5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459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lloquio formativ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isurazioni in itine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ncorrono nella formulazione della valutazione dell’intero modulo nella misura del 50%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rove di fine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modulo concorre nella formulazione della valutazione finale dello stesso nella misura del 50%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valutazione di ciascun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è data dalla somma dei due valori ottenuti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valutazione dell’intero modulo concorre al voto finale della disciplina nella misura del 16,66%.</w:t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/>
            </w:pPr>
            <w:r>
              <w:rPr>
                <w:sz w:val="22"/>
                <w:szCs w:val="22"/>
              </w:rPr>
              <w:t xml:space="preserve">Riconosce i vari tipi di trasformazioni termodinamiche e affronta elementari calcoli che le riguardano.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 i cicli termodinamici proposti.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Risoluzione di semplici problemi di termodinamica applic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In itinere avverrà attraverso un percorso individuale o a gruppi che analizzeranno un caso reale proponendone la soluzione e effettuando un’analisi dettagli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rFonts w:cs="Garamond" w:ascii="Garamond" w:hAnsi="Garamond"/>
          <w:b/>
        </w:rPr>
        <w:t xml:space="preserve">MODULO N. 5 Funzione:   </w:t>
      </w:r>
      <w:r>
        <w:rPr>
          <w:bCs/>
          <w:sz w:val="22"/>
          <w:szCs w:val="22"/>
        </w:rPr>
        <w:t>Meccanica Navale a livello operativo</w:t>
      </w:r>
      <w:r>
        <w:rPr>
          <w:rFonts w:eastAsia="MS Mincho;ＭＳ 明朝" w:cs="Garamond" w:ascii="Garamond" w:hAnsi="Garamond"/>
          <w:b/>
          <w:bCs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>(STCW 95 Emended 2010)</w:t>
      </w:r>
    </w:p>
    <w:p>
      <w:pPr>
        <w:pStyle w:val="Normal"/>
        <w:ind w:left="283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4"/>
      </w:tblGrid>
      <w:tr>
        <w:trPr>
          <w:trHeight w:val="397" w:hRule="atLeast"/>
          <w:cantSplit w:val="true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- IV - V - VIII - IX</w:t>
            </w:r>
          </w:p>
        </w:tc>
      </w:tr>
      <w:tr>
        <w:trPr>
          <w:trHeight w:val="22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l funzionamento dei diversi componenti di uno specifico mezzo di trasporto e intervenire in fase di programmazione della manutenzione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n modo appropriato apparati e impianti di bordo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rietà dei lubrificanti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zo di tabelle, diagrammi e grafici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iva e simbologia per la rappresentazione grafica di sistem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trHeight w:val="439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Utilizzare apparecchiature e strumenti per il controllo, la manutenzione e la condotta dei sistemi di propulsione, degli impianti asserviti a servizi e processi di tipo termico, meccanico, elettrico e fluidodinamico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Leggere e interpretare uno schema semplice di impianto attraverso la rilevazione dei parametri specifici.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0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ianti ausiliari di bordo, impianti per il governo della nave.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tare le prestazioni di apparati e sistemi anche mediante l’utilizzo di tabelle, diagrammi e grafici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i caratteristiche dei lubrificanti  e loro impiego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IMPIANTO DILUBRIFIC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shd w:fill="FFFFFF" w:val="clear"/>
              </w:rPr>
              <w:t xml:space="preserve">Lubrificazione dei motori 4T e 2T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Tipi di lubrificazi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Lubrificazione parti interne ed esterne e consumi di oli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 xml:space="preserve">Principali proprietà degli oli lubrificant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 xml:space="preserve">Alterazione dell’ olio lubrificante durante il servizio e trattamento dell’olio lubrificante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IMPIANTO DI RAFFREDDAM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shd w:fill="FFFFFF" w:val="clear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Impianto di raffreddam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</w:rPr>
              <w:t>Raffreddamento dei motori 4T e 2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  <w:szCs w:val="22"/>
                <w:shd w:fill="FFFFFF" w:val="clear"/>
                <w:lang w:val="en-US"/>
              </w:rPr>
              <w:t>Raffreddamento di parti strutturali, dell'impianto di lubrificazione, aria di sovralimentazione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5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459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lloquio formativ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isurazioni in itine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ncorrono nella formulazione della valutazione dell’intero modulo nella misura del 50%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rove di fine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modulo concorre nella formulazione della valutazione finale dello stesso nella misura del 50%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valutazione di ciascun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è data dalla somma dei due valori ottenuti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valutazione dell’intero modulo concorre al voto finale della disciplina nella misura del 16,66%.</w:t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/>
            </w:pPr>
            <w:r>
              <w:rPr>
                <w:sz w:val="22"/>
                <w:szCs w:val="22"/>
              </w:rPr>
              <w:t>Riconosce le problematiche legate alla lubrificazione</w:t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lmente o in gruppi relazioneranno su una tipologia di olio descrivendone le proprietà e l’ambito in cui viene utilizzato.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lmente o in gruppi eseguiranno delle analisi valutativi sulla tipologia dell’olio utilizzato da un motore determinandone le caratteristiche, il tipo di trattamento subito e  il processo di alterazione.</w:t>
            </w:r>
          </w:p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rFonts w:cs="Garamond" w:ascii="Garamond" w:hAnsi="Garamond"/>
          <w:b/>
        </w:rPr>
        <w:t xml:space="preserve">MODULO N. 6 Funzione:   </w:t>
      </w:r>
      <w:r>
        <w:rPr>
          <w:bCs/>
          <w:sz w:val="22"/>
          <w:szCs w:val="22"/>
        </w:rPr>
        <w:t>Meccanica Navale a livello operativo</w:t>
      </w:r>
      <w:r>
        <w:rPr>
          <w:rFonts w:eastAsia="MS Mincho;ＭＳ 明朝" w:cs="Garamond" w:ascii="Garamond" w:hAnsi="Garamond"/>
          <w:b/>
          <w:bCs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16"/>
          <w:szCs w:val="16"/>
        </w:rPr>
        <w:t>(STCW 95 Emended 2010)</w:t>
      </w:r>
    </w:p>
    <w:p>
      <w:pPr>
        <w:pStyle w:val="Normal"/>
        <w:ind w:left="2832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74"/>
      </w:tblGrid>
      <w:tr>
        <w:trPr>
          <w:trHeight w:val="397" w:hRule="atLeast"/>
          <w:cantSplit w:val="true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(rif. STCW 95 Emended 2010)</w:t>
            </w:r>
          </w:p>
        </w:tc>
      </w:tr>
      <w:tr>
        <w:trPr>
          <w:trHeight w:val="308" w:hRule="atLeast"/>
        </w:trPr>
        <w:tc>
          <w:tcPr>
            <w:tcW w:w="10365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 - IV - V</w:t>
            </w:r>
          </w:p>
        </w:tc>
      </w:tr>
      <w:tr>
        <w:trPr>
          <w:trHeight w:val="22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65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ntrollare e gestire in modo appropriato apparati e impianti di bordo 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tecnica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idodinamic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MATICA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LESE</w:t>
            </w:r>
          </w:p>
        </w:tc>
      </w:tr>
      <w:tr>
        <w:trPr>
          <w:trHeight w:val="439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re la costituzione ed il funzionamento degli apparati di propulsione con MCI e turbine a gas 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Valutare le prestazioni di apparati e sistemi anche mediante l’utilizzo di tabelle, diagrammi e grafici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gere uno schema di impianto, individuare la relazione dei parametri termodinamici e fluidodinamici  rilevati.</w:t>
            </w:r>
          </w:p>
          <w:p>
            <w:pPr>
              <w:pStyle w:val="Normal"/>
              <w:ind w:left="3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0365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805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 xml:space="preserve">Apparati di propulsione con MCI e con turbine a gas e loro installazione a bordo. 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dotta, controllo funzionale e manutenzione di apparati, macchine e sistemi di conversione dell’ energia.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rPr>
                <w:sz w:val="12"/>
                <w:szCs w:val="12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Conosce i principi della trasformazione dell’energia nelle Turbine a Gas e  individua i principali parametri.</w:t>
            </w:r>
          </w:p>
          <w:p>
            <w:pPr>
              <w:pStyle w:val="Normal"/>
              <w:ind w:left="35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 propulsione navale con Turbine a g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clo Joule teorico e concetto di trasformazione non isoentropica. L’impiego delle turbine a gas sulle navi militari, passeggeri e da carico. Turbine di derivazione aeronautica e turbine industriali. Sistemi CODOG e CODAG. Caratteristiche vantaggi e problematiche delle turbine a gas e calcolo dei consumi di combustibi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La propulsione elettrica e la produziuone della energia elettrica di bord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5" w:leader="none"/>
              </w:tabs>
              <w:autoSpaceDE w:val="false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enni sulla produzione di potenza elettrica tramite dieselalternatore e tramite alternatore-asse. Cenni sull’impiego dei propulsori azimutali (POD). Il generatore di emergenza, collocazione e utilizzo. Tipi di navi e relative esigenze. Dimensionamento del motore Diesel, per applicaizoni Diesel-alternatore.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15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2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n-U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alternanz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 xml:space="preserve">e-learnin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459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lloquio formativ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88770" cy="2794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77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1pt;height:22pt;mso-wrap-distance-left:9.05pt;mso-wrap-distance-right:9.05pt;mso-wrap-distance-top:0pt;mso-wrap-distance-bottom:0pt;margin-top:2.6pt;mso-position-vertical-relative:text;margin-left:26.2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misurazioni in itiner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ncorrono nella formulazione della valutazione dell’intero modulo nella misura del 50%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li esiti dell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rove di fine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modulo concorre nella formulazione della valutazione finale dello stesso nella misura del 50%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valutazione di ciascun modul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è data dalla somma dei due valori ottenuti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valutazione dell’intero modulo concorre al voto finale della disciplina nella misura del 16,66%.</w:t>
            </w:r>
          </w:p>
        </w:tc>
      </w:tr>
      <w:tr>
        <w:trPr>
          <w:trHeight w:val="843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 i vari tipi di trasformazioni termodinamiche e affronta elementari calcoli che le riguardano.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 i cicli termodinamici proposti.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Risoluzione di semplici problemi di termodinamica applic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2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505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>In itinere avverrà attraverso un percorso individuale o a gruppi che analizzeranno un caso reale proponendone la soluzione e effettuando un’analisi dettagliata.</w:t>
            </w:r>
          </w:p>
          <w:p>
            <w:pPr>
              <w:pStyle w:val="Normal"/>
              <w:ind w:left="356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7291"/>
      <w:pgMar w:left="720" w:right="987" w:gutter="0" w:header="488" w:top="941" w:footer="720" w:bottom="14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4"/>
      <w:szCs w:val="18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  <w:sz w:val="22"/>
      <w:szCs w:val="22"/>
    </w:rPr>
  </w:style>
  <w:style w:type="character" w:styleId="WW8Num5z1">
    <w:name w:val="WW8Num5z1"/>
    <w:qFormat/>
    <w:rPr>
      <w:rFonts w:ascii="OpenSymbol" w:hAnsi="OpenSymbol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  <w:sz w:val="22"/>
      <w:szCs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24"/>
      <w:szCs w:val="24"/>
      <w:shd w:fill="000080" w:val="clear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2:00Z</dcterms:created>
  <dc:creator>Santo Gianfranco</dc:creator>
  <dc:description/>
  <cp:keywords/>
  <dc:language>en-US</dc:language>
  <cp:lastModifiedBy>Computer</cp:lastModifiedBy>
  <cp:lastPrinted>2019-04-26T09:10:00Z</cp:lastPrinted>
  <dcterms:modified xsi:type="dcterms:W3CDTF">2022-04-04T06:35:00Z</dcterms:modified>
  <cp:revision>2</cp:revision>
  <dc:subject>PROGRAMMAZIONE DIDATTICA</dc:subject>
  <dc:title>MD-STCW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08/10/2014</vt:lpwstr>
  </property>
  <property fmtid="{D5CDD505-2E9C-101B-9397-08002B2CF9AE}" pid="4" name="Codice completo documento">
    <vt:lpwstr>MD-STCW/001</vt:lpwstr>
  </property>
  <property fmtid="{D5CDD505-2E9C-101B-9397-08002B2CF9AE}" pid="5" name="Codice documento">
    <vt:lpwstr>001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25/09/2014</vt:lpwstr>
  </property>
  <property fmtid="{D5CDD505-2E9C-101B-9397-08002B2CF9AE}" pid="9" name="DATA_REV_1">
    <vt:lpwstr>25/09/2014</vt:lpwstr>
  </property>
  <property fmtid="{D5CDD505-2E9C-101B-9397-08002B2CF9AE}" pid="10" name="DATA_REV_2">
    <vt:lpwstr>08/10/2014</vt:lpwstr>
  </property>
  <property fmtid="{D5CDD505-2E9C-101B-9397-08002B2CF9AE}" pid="11" name="Data pubblicazione">
    <vt:lpwstr>08/10/2014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1">
    <vt:lpwstr>1</vt:lpwstr>
  </property>
  <property fmtid="{D5CDD505-2E9C-101B-9397-08002B2CF9AE}" pid="15" name="IND_REV_2">
    <vt:lpwstr>2</vt:lpwstr>
  </property>
  <property fmtid="{D5CDD505-2E9C-101B-9397-08002B2CF9AE}" pid="16" name="Indice di revisione">
    <vt:lpwstr>2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G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G</vt:lpwstr>
  </property>
  <property fmtid="{D5CDD505-2E9C-101B-9397-08002B2CF9AE}" pid="21" name="MODIFICHE_REV_0">
    <vt:lpwstr>   </vt:lpwstr>
  </property>
  <property fmtid="{D5CDD505-2E9C-101B-9397-08002B2CF9AE}" pid="22" name="MODIFICHE_REV_1">
    <vt:lpwstr>   </vt:lpwstr>
  </property>
  <property fmtid="{D5CDD505-2E9C-101B-9397-08002B2CF9AE}" pid="23" name="MODIFICHE_REV_2">
    <vt:lpwstr>   </vt:lpwstr>
  </property>
  <property fmtid="{D5CDD505-2E9C-101B-9397-08002B2CF9AE}" pid="24" name="NOMI WORKFLOW">
    <vt:lpwstr>Redazione:	Santo Gianfranco	08/10/2014Verifica:	Santo Gianfranco	08/10/2014Approvazione:	Santo Gianfranco	08/10/2014</vt:lpwstr>
  </property>
  <property fmtid="{D5CDD505-2E9C-101B-9397-08002B2CF9AE}" pid="25" name="NOMI WORKFLOW SENZA DATE">
    <vt:lpwstr>Redazione:	Santo GianfrancoVerifica:	Santo GianfrancoApprovazione:	Santo Gianfranc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8/10/2014</vt:lpwstr>
  </property>
  <property fmtid="{D5CDD505-2E9C-101B-9397-08002B2CF9AE}" pid="30" name="Riferimenti normativi">
    <vt:lpwstr>MIUR-STCW</vt:lpwstr>
  </property>
  <property fmtid="{D5CDD505-2E9C-101B-9397-08002B2CF9AE}" pid="31" name="Stato validità">
    <vt:lpwstr>   </vt:lpwstr>
  </property>
  <property fmtid="{D5CDD505-2E9C-101B-9397-08002B2CF9AE}" pid="32" name="Titolo">
    <vt:lpwstr>PROGRAMMAZIONE DIDATTICA</vt:lpwstr>
  </property>
  <property fmtid="{D5CDD505-2E9C-101B-9397-08002B2CF9AE}" pid="33" name="Verificatore 1">
    <vt:lpwstr>Santo Gianfranco</vt:lpwstr>
  </property>
  <property fmtid="{D5CDD505-2E9C-101B-9397-08002B2CF9AE}" pid="34" name="Verificatori">
    <vt:lpwstr>Santo Gianfranco	08/10/2014</vt:lpwstr>
  </property>
</Properties>
</file>