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tabs>
          <w:tab w:val="clear" w:pos="709"/>
          <w:tab w:val="left" w:pos="3720" w:leader="none"/>
        </w:tabs>
        <w:spacing w:lineRule="auto" w:line="480" w:before="60" w:after="60"/>
        <w:rPr/>
      </w:pPr>
      <w:r>
        <w:rPr>
          <w:rFonts w:cs="Garamond" w:ascii="Garamond" w:hAnsi="Garamond"/>
        </w:rPr>
        <w:t>OPZIONE:</w:t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del mezzo navale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CLASSE:          III</w:t>
        <w:tab/>
        <w:tab/>
        <w:tab/>
        <w:tab/>
        <w:tab/>
        <w:tab/>
        <w:tab/>
        <w:tab/>
        <w:t xml:space="preserve">A.S. </w:t>
        <w:tab/>
        <w:t>2021/2022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tabs>
          <w:tab w:val="clear" w:pos="709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sz w:val="28"/>
          <w:szCs w:val="36"/>
        </w:rPr>
        <w:t>Scienze della navigazione, Struttura e Costruzione del Mezz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7291"/>
          <w:pgMar w:left="720" w:right="720" w:gutter="0" w:header="567" w:top="720" w:footer="646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60" w:after="60"/>
        <w:rPr/>
      </w:pPr>
      <w:r>
        <w:rPr>
          <w:rFonts w:cs="Garamond" w:ascii="Garamond" w:hAnsi="Garamond"/>
        </w:rPr>
        <w:t>DOCENTE: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Bruno Felleca  - Enza Schiano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7619"/>
      </w:tblGrid>
      <w:tr>
        <w:trPr/>
        <w:tc>
          <w:tcPr>
            <w:tcW w:w="1560" w:type="dxa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/1 – STCW 95 Amended Manila 2010</w:t>
            </w:r>
          </w:p>
        </w:tc>
      </w:tr>
      <w:tr>
        <w:trPr/>
        <w:tc>
          <w:tcPr>
            <w:tcW w:w="1560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56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/>
        <w:tc>
          <w:tcPr>
            <w:tcW w:w="156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365F91"/>
                <w:sz w:val="18"/>
                <w:szCs w:val="18"/>
              </w:rPr>
              <w:t>Manovra la nave</w:t>
            </w:r>
          </w:p>
        </w:tc>
      </w:tr>
      <w:tr>
        <w:trPr/>
        <w:tc>
          <w:tcPr>
            <w:tcW w:w="1560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Maneggio e stivaggio del caric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/>
        <w:tc>
          <w:tcPr>
            <w:tcW w:w="1560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560" w:type="dxa"/>
            <w:vMerge w:val="restart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ziona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560" w:type="dxa"/>
            <w:vMerge w:val="continue"/>
            <w:tcBorders>
              <w:bottom w:val="single" w:sz="8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X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rPr/>
      </w:pPr>
      <w:r>
        <w:rPr/>
        <w:t>MODULO N.1 Funzione: Fondamenti di geodesia e cartografia, pubblicazioni nautich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Pianifica e dirige una traversata e determina la posi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MIT)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igonometria piana, sistema sessagesimale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Fisica, Scienze Integrate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ere ed utilizzare correttamente le carte nautich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avare informazioni dalle principali pubblicazioni nautiche nazionali e internazional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plicare le normative per la gestione in sicurezza del mezzo e delle infrastruttur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ercare contenuti tecnici specifici all'interno delle Convenzioni IMO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zare i sistemi di riferimento per la definizione della posizione sulla Terr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ere ed utilizzare correttamente le carte nautich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ere ed utilizzare correttamente le pubblicazioni nautich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ere le principali Convenzioni IM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etodi per ricavare la posizione con riferimenti a vista, con sistemi radio assistiti e satellitari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stemi di riferimento per le posizioni geografich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ineamenti tecnici del sistema IMO e delle principali Convenzioni Internazional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OLA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RPO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CW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L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L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A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Forma della terra e concetto di datum: geoide, ellissoide di rotazione, sfera terrest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 sfera terrestre: coordinate geografiche, allontanamento, miglio nautico e nodo". Orientamento: linea meridiana, angoli di rotta e prora, rilevamenti circolari e polar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"Classificazione delle carte relativamente alle loro caratteristich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a di Mercatore: caratteristiche geometriche, principali proprietà della carta, carta di Mercatore approssimat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mbologia carte nautiche" Analisi principali pubblicazioni nautiche e utilizzo: Sailing directions, List of lights and fog signals, List of radio signals, Ship's routeing, Ocean passage for the world, Portolani, Radioservizi per la navigazione, Tavole di Marea, Elenco Fari e segnali da nebbia, Effemeridi E TAVOLE nautich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azione principali Convenzioni internazionali: IMO Key Conventions e pubblicazioni minori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Lezione frontal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Esercitazioni laboratorio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Dialogo formativo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Problem solving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47" w:hanging="283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.S.L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45" w:hanging="245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45" w:hanging="245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45" w:hanging="245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tore di planc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245" w:hanging="245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15"/>
              </w:numPr>
              <w:ind w:left="245" w:hanging="245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LIL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Carte Nautich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Pubblicazioni Nautich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Tavole nautich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Software didattic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attrezzature di laboratorio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Carta di Mercato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 Sailing direction </w:t>
            </w:r>
          </w:p>
          <w:p>
            <w:pPr>
              <w:pStyle w:val="Normal"/>
              <w:ind w:left="29" w:hanging="0"/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List of light and fog signals</w:t>
            </w:r>
          </w:p>
          <w:p>
            <w:pPr>
              <w:pStyle w:val="Normal"/>
              <w:numPr>
                <w:ilvl w:val="0"/>
                <w:numId w:val="15"/>
              </w:numPr>
              <w:ind w:left="38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st of radio signals</w:t>
            </w:r>
          </w:p>
          <w:p>
            <w:pPr>
              <w:pStyle w:val="Normal"/>
              <w:numPr>
                <w:ilvl w:val="0"/>
                <w:numId w:val="15"/>
              </w:numPr>
              <w:ind w:left="38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tore</w:t>
            </w:r>
          </w:p>
          <w:p>
            <w:pPr>
              <w:pStyle w:val="Normal"/>
              <w:numPr>
                <w:ilvl w:val="0"/>
                <w:numId w:val="15"/>
              </w:numPr>
              <w:ind w:left="38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ografie di apparati</w:t>
            </w:r>
          </w:p>
          <w:p>
            <w:pPr>
              <w:pStyle w:val="Normal"/>
              <w:numPr>
                <w:ilvl w:val="0"/>
                <w:numId w:val="15"/>
              </w:numPr>
              <w:ind w:left="38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rtual - lab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dispense</w:t>
            </w:r>
          </w:p>
          <w:p>
            <w:pPr>
              <w:pStyle w:val="Normal"/>
              <w:ind w:left="27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libro di testo</w:t>
            </w:r>
          </w:p>
          <w:p>
            <w:pPr>
              <w:pStyle w:val="Normal"/>
              <w:numPr>
                <w:ilvl w:val="0"/>
                <w:numId w:val="15"/>
              </w:numPr>
              <w:ind w:left="38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blicazioni ed e-book</w:t>
            </w:r>
          </w:p>
          <w:p>
            <w:pPr>
              <w:pStyle w:val="Normal"/>
              <w:ind w:left="27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apparati multimediali</w:t>
            </w:r>
          </w:p>
          <w:p>
            <w:pPr>
              <w:pStyle w:val="Normal"/>
              <w:numPr>
                <w:ilvl w:val="0"/>
                <w:numId w:val="15"/>
              </w:numPr>
              <w:ind w:left="387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numPr>
                <w:ilvl w:val="0"/>
                <w:numId w:val="15"/>
              </w:numPr>
              <w:ind w:left="38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menti di misura</w:t>
            </w:r>
          </w:p>
          <w:p>
            <w:pPr>
              <w:pStyle w:val="Normal"/>
              <w:ind w:left="27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Cartografia tradiz. e/o elettronica</w:t>
            </w:r>
          </w:p>
          <w:p>
            <w:pPr>
              <w:pStyle w:val="Normal"/>
              <w:numPr>
                <w:ilvl w:val="0"/>
                <w:numId w:val="15"/>
              </w:numPr>
              <w:ind w:left="387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a in laboratorio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relazio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in laborator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MODULO N.2 Funzione: Bussole di bor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Competenza LL GG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fisica del primo bienni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sica, matematica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tilizzare i sistemi per la condotta ed il controllo del mezzo di trasport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gere i valori di prora e rilevamento sulle bussol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rollare il buon funzionamento delle bussole con riferimenti costieri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gere i valori di prora e rilevamento sulle bussole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conoscere gli errori che influenzano le indicazioni della bussola magneti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rollare il buon funzionamento delle bussole con riferimenti costieri</w:t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2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incipi di funzionamento dei sistemi tradizionali e radio assistiti per la condotta ed il controllo della navigazion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gnetismo naval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ussola magnetic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ind w:left="720" w:hanging="3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posizione bussole a bord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ind w:left="720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rrori delle bussole di bord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ind w:left="720" w:hanging="3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incipio di funzionamento della girobussola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lineRule="atLeast" w:line="0" w:before="28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mpo magnetico terrestre: proprietà, forza magnetica e sue componenti, variazioni del campo magnetico terrestre, inclinazione e declinazione magnetica, nord magnetico "Elementi costitutivi della bussola magnetica. Deviazione: ferri di bordo, nord bussola, tabella delle deviazioni, formule di correzione e conversione". Elementi costitutivi della girobussola: struttura, disposizione a bordo, aspetti di base del principio di funzionament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Novemb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Lezione frontal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Esercitazioni laboratori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Dialogo formativ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Problem solving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A.S.L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389" w:hanging="360"/>
              <w:rPr/>
            </w:pPr>
            <w:r>
              <w:rPr>
                <w:rFonts w:eastAsia="Calibri" w:cs="Calibri" w:ascii="Calibri" w:hAnsi="Calibri"/>
              </w:rPr>
              <w:t>Project work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mulazione – Virtual Lab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Simulatore di planc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lang w:val="en-US"/>
              </w:rPr>
              <w:t xml:space="preserve"> alternanz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e-learning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in – storm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Attrezzature di laboratori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Bussol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nografie di apparati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Simulatore di plancia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i ed e-boo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arati multimedial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per calcolo elettronic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trumenti di misur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X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MODULO N.3 Funzione: Navigazione costiera e compilazione giornale nautico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edigere relazioni tecniche e documentare le attività individuali e di gruppo relative a situazioni professionali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sessagesimale, somma e sottrazione di vettori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Fisica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solvere problemi di carteggio nautico sulla carta di Mercatore e sulle carte gnomonich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ffettuare rilevamenti costieri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rollare la posizione in presenza di vento e corrente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Uilizzare la documentazione per la registrazione delle diverse procedure operative eseguite: compilare correttamente le principali checklist</w:t>
            </w:r>
          </w:p>
          <w:p>
            <w:pPr>
              <w:pStyle w:val="Normal"/>
              <w:ind w:left="-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digere i documenti tecnici secondo format regolamentati: compilare correttamente il giornale nautico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gere bussole per prore e rilevamenti</w:t>
            </w:r>
          </w:p>
          <w:p>
            <w:pPr>
              <w:pStyle w:val="NormaleWeb"/>
              <w:spacing w:lineRule="atLeast" w:line="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solvere di problemi di navigazione costiera con declinazione magnetica e deviazione bussola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are il buon funzionamento delle bussole con riferimenti terrestri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correttamente le check lists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ilare correttamente il giornale nautico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2571" w:hRule="exac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etodi per ricavare la posizione con riferimenti a vista, con sistemi radio assistiti e satellitari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vigazione con luoghi di posizione costier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vigazione con vento e corrent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ad Reckoning positio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stema IALA</w:t>
            </w:r>
          </w:p>
          <w:p>
            <w:pPr>
              <w:pStyle w:val="Normal"/>
              <w:ind w:left="-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cedure di espletamento delle attività secondo i sistemi di qualità e sicurezza adottati e la loro registrazione documentale: descrizione giornale nautico</w:t>
            </w:r>
          </w:p>
          <w:p>
            <w:pPr>
              <w:pStyle w:val="Normal"/>
              <w:widowControl w:val="false"/>
              <w:suppressAutoHyphens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zzonte e portata geografica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nalamento marittimo: IALA Buoyage System</w:t>
            </w:r>
          </w:p>
          <w:p>
            <w:pPr>
              <w:pStyle w:val="NormaleWeb"/>
              <w:spacing w:lineRule="atLeast" w:line="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pi di LOP costieri, loro uso e trasporto, risoluzione di problemi di navigazione costiera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ollo delle bussole con riferimenti terrestri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tto di vento e corrente sul moto della nave: angolo di scarroccio, angolo di deriva e loro variazioni.</w:t>
            </w:r>
          </w:p>
          <w:p>
            <w:pPr>
              <w:pStyle w:val="NormaleWeb"/>
              <w:spacing w:lineRule="atLeast" w:line="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quattro problemi fondamentali delle correnti: risoluzione grafica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ruttura del giornale nautico 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incipali contenuti Codice Internazionale dei Segnali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Genn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Febbr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Lezione frontal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Esercitazioni laboratorio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Dialogo formativo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Problem solving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A.S.L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zione – Virtual Lab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imulatore di planc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I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alter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learning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ain – stor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Carte Nautich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Pubblicazioni Nautich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Tavole nautich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Software didattici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 e-boo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per calcolo elettronic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trumenti di misur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Cartografia tradiz. e/o elettronic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 scuola</w:t>
            </w:r>
          </w:p>
        </w:tc>
      </w:tr>
      <w:tr>
        <w:trPr>
          <w:trHeight w:val="625" w:hRule="atLeast"/>
        </w:trPr>
        <w:tc>
          <w:tcPr>
            <w:tcW w:w="103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ubtitle"/>
        <w:rPr/>
      </w:pPr>
      <w:r>
        <w:rPr/>
        <w:t>MODULO N.4 Funzione: Fondamenti di Meteorologia Nauti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Interagire con i sistemi di assistenza, sorveglianza e monitoraggio del traffico e relative comunicazioni nei vari tipi di trasporto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gomenti di fisica e biologia del biennio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sica, Chimica, Scienze integrate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i principali parametri atmosferici e mari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la strumentazione di bordo per misurare i principali parametri atmosferici e marini</w:t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atteristiche dell’ambiente fisico e variabili che influiscono sul trasport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ametri atmosferici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arametri mari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osfera terrestre: costituzione, struttura verticale, funzioni dell’atmosfera, temperatura dell'atmosfer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ione atmosferica: unità di misura, isobare e tipi isobarici, gradiente barico, variazioni della pressione, topografia di una superficie isobaric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idità: il vapore acqueo nell’atmosfera, umidità relativ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umenti per la misura dei parametri meteorologici e oceanografici (termometri e termografi, barometri e barografi, igrometri, psicrometri)</w:t>
            </w:r>
          </w:p>
          <w:p>
            <w:pPr>
              <w:pStyle w:val="NormaleWeb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eani: forme e sedimenti, proprietà chimico-fisiche dell’acqua di mare, distribuzioni tipiche dei principali parametri marini.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4 di queste ore saranno dedicate ad argomenti di educazione civica inerenti al al programma come esplicitati nel curricolo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6 (le ore verranno completate con le 4 del modulo 5)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Lezione frontal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Esercitazioni laboratori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formativo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Problem solv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.S.L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tore di planc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IL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er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learning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ain – stor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Attrezzature di laboratori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te Naut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ubblicazioni Naut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vole nautich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oftware didatti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ografie di appar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tore di plancia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tazione mete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tazione radio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i ed e-book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 apparati multimedi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per calcolo elettronic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trumenti di misu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ografia tradiz. e/o elettroni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</w:rPr>
              <w:t>Altro (</w:t>
            </w:r>
            <w:r>
              <w:rPr>
                <w:rFonts w:cs="Calibri" w:ascii="Calibri" w:hAnsi="Calibri"/>
                <w:i/>
              </w:rPr>
              <w:t>specificare)………………..</w:t>
            </w:r>
          </w:p>
        </w:tc>
      </w:tr>
      <w:tr>
        <w:trPr>
          <w:trHeight w:val="625" w:hRule="atLeast"/>
        </w:trPr>
        <w:tc>
          <w:tcPr>
            <w:tcW w:w="103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  <w:t>MODULO N.5 Funzione: Navigazione stimata (IMO STCW: I Competenza)</w:t>
      </w:r>
    </w:p>
    <w:p>
      <w:pPr>
        <w:pStyle w:val="Subtitle"/>
        <w:rPr/>
      </w:pPr>
      <w:r>
        <w:rPr/>
        <w:t>Comunicazioni con il Codice Internazionale dei Segnali (IMO STCW: VIII Competenz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(rif. STCW 95 Amended 2010)</w:t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I – pianifica e dirige una traversata e determina la posizione</w:t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a LL GG ( MIT)</w:t>
            </w:r>
          </w:p>
          <w:p>
            <w:pPr>
              <w:pStyle w:val="Normal"/>
              <w:spacing w:before="120" w:after="20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Gestire l’attività di trasporto tenendo conto delle interazioni con l’ambiente esterno (fisico e delle condizioni meteorologiche) in cui viene espletata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>Organizzare il trasporto in relazione alle motivazioni del viaggio ed alla sicurezza degli spostament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sessagesimale, trigonometria piana e sferica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Fisica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ianificare e controllare l’esecuzione degli spostamenti anche con l’ausilio di sistemi informatici e l’utilizzo di software specifici ed in ambito simulato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terminare la posizione stimat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ianificare il viaggio con criteri di sicurezza ed economicità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solvere problemi analitici di navigazione lossodromica e ortodro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are delle tavole nautiche per risolvere problemi di navigazione lossodromica e ortodro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39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atteristiche geometriche e metodi risolutivi per l’inseguimento delle traiettorie sulla sfera terrest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vigazione per meridiano e parallel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ianificazione di traiettorie lossodromiche e ortodromich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ind w:left="716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vigazione mista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ssodromia: definizione e proprietà, equazione della lossodrom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mo e secondo problema della lossodromia con formule approssimate ed esatte, esercita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uzione triangoli sferici; Teorema di Eulero, Teorema del Vieta, Regola Mnemonica di Neper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rtodromia: definizione, proprietà e punti fondamentali, equazione dell’ortodromia, calcolo del cammino, rotta iniziale e finale e coordinate del vertice. Introduzione spezzata lossodromica e navigazione mista</w:t>
            </w:r>
          </w:p>
        </w:tc>
      </w:tr>
      <w:tr>
        <w:trPr>
          <w:trHeight w:val="3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160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68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6 (le ore verranno completate con le 4 del modulo 5)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zh-CN"/>
              </w:rPr>
              <w:t>X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eastAsia="zh-CN"/>
              </w:rPr>
              <w:t xml:space="preserve">X </w:t>
            </w:r>
            <w:r>
              <w:rPr>
                <w:rFonts w:cs="Calibri" w:ascii="Calibri" w:hAnsi="Calibri"/>
              </w:rPr>
              <w:t>Giugno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Lezione frontale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Esercitazioni laboratori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formativo</w:t>
            </w:r>
          </w:p>
          <w:p>
            <w:pPr>
              <w:pStyle w:val="Normal"/>
              <w:spacing w:before="0" w:after="60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Problem solv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.S.L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tore di planc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LIL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ernanz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learning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rain – stor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Attrezzature di laboratori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rte Naut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ubblicazioni Nautich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vole nautich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oftware didatti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ografie di appara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mulatore di plancia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tazione mete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tazione radio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</w:rPr>
              <w:t>pubblicazioni ed e-book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 apparati multimedial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per calcolo elettronic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trumenti di misur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tografia tradiz. e/o elettronic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Calibri" w:ascii="Calibri" w:hAnsi="Calibri"/>
              </w:rPr>
              <w:t>Altro (</w:t>
            </w:r>
            <w:r>
              <w:rPr>
                <w:rFonts w:cs="Calibri" w:ascii="Calibri" w:hAnsi="Calibri"/>
                <w:i/>
              </w:rPr>
              <w:t>specificare)………………..</w:t>
            </w:r>
          </w:p>
        </w:tc>
      </w:tr>
      <w:tr>
        <w:trPr>
          <w:trHeight w:val="625" w:hRule="atLeast"/>
        </w:trPr>
        <w:tc>
          <w:tcPr>
            <w:tcW w:w="10519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elaborazioni grafiche</w:t>
            </w:r>
          </w:p>
        </w:tc>
        <w:tc>
          <w:tcPr>
            <w:tcW w:w="3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Subtitle"/>
        <w:rPr/>
      </w:pPr>
      <w:r>
        <w:br w:type="page"/>
      </w:r>
      <w:r>
        <w:rPr/>
        <w:t xml:space="preserve">MODULO N.6 </w:t>
      </w:r>
      <w:r>
        <w:rPr>
          <w:rFonts w:cs="Cambria"/>
          <w:b/>
          <w:sz w:val="24"/>
          <w:szCs w:val="24"/>
          <w:lang w:eastAsia="zh-CN"/>
        </w:rPr>
        <w:t>Educazione Civ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6"/>
      </w:tblGrid>
      <w:tr>
        <w:trPr>
          <w:trHeight w:val="504" w:hRule="atLeast"/>
          <w:cantSplit w:val="true"/>
        </w:trPr>
        <w:tc>
          <w:tcPr>
            <w:tcW w:w="1036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25" w:hRule="atLeast"/>
        </w:trPr>
        <w:tc>
          <w:tcPr>
            <w:tcW w:w="1036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requisiti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Basi di Meteorologia</w:t>
            </w:r>
          </w:p>
        </w:tc>
      </w:tr>
      <w:tr>
        <w:trPr>
          <w:trHeight w:val="580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ipline coinvolt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Fisica; Chimica</w:t>
            </w:r>
          </w:p>
        </w:tc>
      </w:tr>
      <w:tr>
        <w:trPr>
          <w:trHeight w:val="499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omprendere le problematiche antropologiche legate all’inquinamento marino, atmosferico negli ann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139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onoscenze LLGG 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sz w:val="24"/>
                <w:szCs w:val="24"/>
                <w:lang w:eastAsia="zh-CN"/>
              </w:rPr>
              <w:t>Cenni di Climatologia e di protezione dell’ambient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oscenze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 formulare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quinamento Atmosferico e il cambiamento climatico</w:t>
            </w:r>
          </w:p>
        </w:tc>
      </w:tr>
      <w:tr>
        <w:trPr>
          <w:trHeight w:val="3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uti disciplinari minimi</w:t>
            </w:r>
          </w:p>
        </w:tc>
        <w:tc>
          <w:tcPr>
            <w:tcW w:w="74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7"/>
        <w:gridCol w:w="8"/>
      </w:tblGrid>
      <w:tr>
        <w:trPr>
          <w:trHeight w:val="539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urata in ore </w:t>
            </w:r>
          </w:p>
        </w:tc>
        <w:tc>
          <w:tcPr>
            <w:tcW w:w="55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eastAsia="zh-CN"/>
              </w:rPr>
            </w:pPr>
            <w:r>
              <w:rPr>
                <w:rFonts w:cs="Calibri" w:ascii="Calibri" w:hAnsi="Calibri"/>
                <w:lang w:eastAsia="zh-CN"/>
              </w:rPr>
              <w:t>4</w:t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Settem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Ottob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cs="Calibri" w:ascii="Calibri" w:hAnsi="Calibri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rzo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Apri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i/>
                <w:i/>
                <w:lang w:eastAsia="ja-JP"/>
              </w:rPr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 Lezione frontale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</w:rPr>
              <w:t xml:space="preserve"> Esercitazioni laboratorio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alogo formativo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Problem solving</w:t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lang w:val="en-US"/>
              </w:rPr>
              <w:t xml:space="preserve"> A.S.L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389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corso autoapprendimento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lang w:val="en-US"/>
              </w:rPr>
              <w:t xml:space="preserve"> alternanz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cs="Calibri" w:ascii="Calibri" w:hAnsi="Calibri"/>
                <w:lang w:val="en-US"/>
              </w:rPr>
              <w:t xml:space="preserve"> project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imulazione – virtual La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e-learning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brain – stor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corso autoapprend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ve scuola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i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389" w:hanging="0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389" w:hanging="0"/>
              <w:rPr/>
            </w:pPr>
            <w:r>
              <w:rPr>
                <w:rFonts w:cs="Calibri" w:ascii="Calibri" w:hAnsi="Calibri"/>
              </w:rPr>
              <w:t>X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Software didattici</w:t>
            </w:r>
          </w:p>
          <w:p>
            <w:pPr>
              <w:pStyle w:val="Normal"/>
              <w:spacing w:before="0" w:after="60"/>
              <w:ind w:left="389" w:hanging="3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dispens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libro di test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ubblicazioni ed e-book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apparati multimedi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trumenti per calcolo elettronic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umenti di misur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Cartografia tradiz. e/o elettronic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</w:rPr>
              <w:t>Altro (</w:t>
            </w:r>
            <w:r>
              <w:rPr>
                <w:rFonts w:cs="Calibri" w:ascii="Calibri" w:hAnsi="Calibri"/>
                <w:i/>
              </w:rPr>
              <w:t>specificare)………………..</w:t>
            </w:r>
          </w:p>
        </w:tc>
      </w:tr>
      <w:tr>
        <w:trPr>
          <w:trHeight w:val="625" w:hRule="atLeast"/>
        </w:trPr>
        <w:tc>
          <w:tcPr>
            <w:tcW w:w="1036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135" cy="2787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95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Prova semistruttura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□</w:t>
            </w:r>
            <w:r>
              <w:rPr>
                <w:rFonts w:eastAsia="Calibri" w:cs="Calibri" w:ascii="Calibri" w:hAnsi="Calibri"/>
                <w:i/>
              </w:rPr>
              <w:t xml:space="preserve">  </w:t>
            </w:r>
            <w:r>
              <w:rPr>
                <w:rFonts w:cs="Calibri" w:ascii="Calibri" w:hAnsi="Calibri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□</w: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 prova di simulazio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soluzione di proble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 elaborazioni grafiche</w:t>
            </w:r>
          </w:p>
        </w:tc>
        <w:tc>
          <w:tcPr>
            <w:tcW w:w="3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velli minimi per le verifiche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zioni di recupero ed  approfondimento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e da LL.G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851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0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6</w:t>
    </w:r>
    <w:r>
      <w:rPr>
        <w:rStyle w:val="PageNumber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visione interna: </w:t>
    </w:r>
    <w:r>
      <w:rPr/>
      <w:fldChar w:fldCharType="begin"/>
    </w:r>
    <w:r>
      <w:rPr/>
      <w:instrText xml:space="preserve"> DOCPROPERTY "Codice completo documento"</w:instrText>
    </w:r>
    <w:r>
      <w:rPr/>
      <w:fldChar w:fldCharType="separate"/>
    </w:r>
    <w:r>
      <w:rPr/>
      <w:t>MD-STCW/02-7.3_2</w:t>
    </w:r>
    <w:r>
      <w:rPr/>
      <w:fldChar w:fldCharType="end"/>
    </w:r>
    <w:r>
      <w:rPr/>
      <w:t xml:space="preserve"> – Rev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–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7/09/2015</w:t>
    </w:r>
    <w:r>
      <w:rPr/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lang w:eastAsia="en-US"/>
      </w:rPr>
      <w:t xml:space="preserve">Pagina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PAGE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lang w:eastAsia="en-US"/>
      </w:rPr>
      <w:t xml:space="preserve"> di </w:t>
    </w: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16</w:t>
    </w:r>
    <w:r>
      <w:rPr>
        <w:rStyle w:val="PageNumber"/>
        <w:rFonts w:cs="Arial" w:ascii="Arial" w:hAnsi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60"/>
      <w:gridCol w:w="5520"/>
      <w:gridCol w:w="2505"/>
    </w:tblGrid>
    <w:tr>
      <w:trPr>
        <w:trHeight w:val="316" w:hRule="atLeast"/>
        <w:cantSplit w:val="true"/>
      </w:trPr>
      <w:tc>
        <w:tcPr>
          <w:tcW w:w="10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1061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84"/>
            <w:gridCol w:w="5520"/>
            <w:gridCol w:w="3009"/>
          </w:tblGrid>
          <w:tr>
            <w:trPr>
              <w:trHeight w:val="113" w:hRule="atLeast"/>
              <w:cantSplit w:val="true"/>
            </w:trPr>
            <w:tc>
              <w:tcPr>
                <w:tcW w:w="2084" w:type="dxa"/>
                <w:tcBorders/>
                <w:vAlign w:val="center"/>
              </w:tcPr>
              <w:p>
                <w:pPr>
                  <w:pStyle w:val="Normal"/>
                  <w:rPr>
                    <w:rFonts w:ascii="Garamond" w:hAnsi="Garamond" w:eastAsia="Calibri" w:cs="Garamond"/>
                    <w:spacing w:val="20"/>
                    <w:szCs w:val="16"/>
                    <w:lang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eastAsia="en-US"/>
                  </w:rPr>
                  <w:t>MD 7.3_2</w:t>
                </w:r>
              </w:p>
              <w:p>
                <w:pPr>
                  <w:pStyle w:val="Normal"/>
                  <w:tabs>
                    <w:tab w:val="clear" w:pos="709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</w:rPr>
                </w:pPr>
                <w:r>
                  <w:rPr>
                    <w:rFonts w:eastAsia="Calibri" w:cs="Garamond" w:ascii="Garamond" w:hAnsi="Garamond"/>
                    <w:spacing w:val="20"/>
                  </w:rPr>
                  <w:t>Ed. 1 Rev.1 del 02/05/13</w:t>
                </w:r>
              </w:p>
            </w:tc>
            <w:tc>
              <w:tcPr>
                <w:tcW w:w="552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9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  <w:t>Red. RSG App.DS</w:t>
                </w:r>
              </w:p>
            </w:tc>
            <w:tc>
              <w:tcPr>
                <w:tcW w:w="3009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262" w:hRule="atLeast"/>
        <w:cantSplit w:val="true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rrore. L'oggetto incorporato non è valido.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color w:val="000000"/>
              <w:szCs w:val="30"/>
              <w:shd w:fill="FFFFFF" w:val="clear"/>
            </w:rPr>
          </w:pPr>
          <w:r>
            <w:rPr>
              <w:color w:val="000000"/>
              <w:szCs w:val="30"/>
              <w:shd w:fill="FFFFFF" w:val="clear"/>
            </w:rPr>
            <w:t>Sistema Gestione Qualità per la Formazione Marittima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410210" cy="3511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03" t="-817" r="-703" b="-8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0210" cy="351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  <w:r>
            <w:rPr/>
            <w:t xml:space="preserve"> </w:t>
          </w:r>
        </w:p>
        <w:p>
          <w:pPr>
            <w:pStyle w:val="Header"/>
            <w:jc w:val="center"/>
            <w:rPr/>
          </w:pPr>
          <w:r>
            <w:rPr/>
            <w:t xml:space="preserve">Via Panoramica, 81 - 58019  </w:t>
          </w:r>
          <w:r>
            <w:rPr>
              <w:b/>
              <w:bCs/>
            </w:rPr>
            <w:t>Porto S. Stefano (GR)</w:t>
          </w:r>
          <w:r>
            <w:rPr/>
            <w:t xml:space="preserve">  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el. 0564 812490 – 0564810045 / Fax 0564 814175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b/>
              <w:bCs/>
              <w:lang w:val="en-US"/>
            </w:rPr>
            <w:t>C.F. 82002910535  Cod.Mecc. GRIS00900X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0025" cy="1377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5" t="-133" r="-125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0025" cy="137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5" w:hRule="atLeast"/>
        <w:cantSplit w:val="true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rFonts w:cs="Arial Rounded MT Bold" w:ascii="Arial Rounded MT Bold" w:hAnsi="Arial Rounded MT Bold"/>
              <w:i/>
              <w:sz w:val="32"/>
            </w:rPr>
          </w:r>
        </w:p>
      </w:tc>
      <w:tc>
        <w:tcPr>
          <w:tcW w:w="5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/>
              <w:i/>
              <w:sz w:val="22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Programmazione didattica CMN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5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Codice completo documento"</w:instrText>
          </w:r>
          <w:r>
            <w:rPr/>
            <w:fldChar w:fldCharType="separate"/>
          </w:r>
          <w:r>
            <w:rPr/>
            <w:t>MD-STCW/02-7.3_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✓"/>
      <w:lvlJc w:val="left"/>
      <w:pPr>
        <w:tabs>
          <w:tab w:val="num" w:pos="709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  <w:sz w:val="24"/>
        <w:i w:val="false"/>
        <w:b w:val="fals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  <w:sz w:val="24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  <w:sz w:val="24"/>
        <w:i w:val="false"/>
        <w:b w:val="fals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  <w:sz w:val="24"/>
        <w:i w:val="false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19">
    <w:lvl w:ilvl="0">
      <w:start w:val="1"/>
      <w:numFmt w:val="bullet"/>
      <w:lvlText w:val="✓"/>
      <w:lvlJc w:val="left"/>
      <w:pPr>
        <w:tabs>
          <w:tab w:val="num" w:pos="709"/>
        </w:tabs>
        <w:ind w:left="720" w:firstLine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✓"/>
      <w:lvlJc w:val="left"/>
      <w:pPr>
        <w:tabs>
          <w:tab w:val="num" w:pos="709"/>
        </w:tabs>
        <w:ind w:left="716" w:firstLine="355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firstLine="1076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56" w:firstLine="1796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76" w:firstLine="2516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firstLine="3236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16" w:firstLine="3956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36" w:firstLine="4676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firstLine="5396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76" w:firstLine="6116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Symbol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Wingdings"/>
    </w:rPr>
  </w:style>
  <w:style w:type="character" w:styleId="WW8Num22z0">
    <w:name w:val="WW8Num22z0"/>
    <w:qFormat/>
    <w:rPr>
      <w:rFonts w:ascii="Arial" w:hAnsi="Aria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itolo2Carattere">
    <w:name w:val="Titolo 2 Carattere"/>
    <w:qFormat/>
    <w:rPr/>
  </w:style>
  <w:style w:type="character" w:styleId="SottotitoloCarattere">
    <w:name w:val="Sottotitolo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egaso\Documentazione\Moduli STCW\MODELLO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6:56:00Z</dcterms:created>
  <dc:creator>Santo Gianfranco</dc:creator>
  <dc:description/>
  <cp:keywords/>
  <dc:language>en-US</dc:language>
  <cp:lastModifiedBy>Microsoft Office User</cp:lastModifiedBy>
  <cp:lastPrinted>1995-11-21T17:41:00Z</cp:lastPrinted>
  <dcterms:modified xsi:type="dcterms:W3CDTF">2022-02-25T17:49:00Z</dcterms:modified>
  <cp:revision>3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MN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