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INDIRIZZO: 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ARTICOLAZIONE: 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 xml:space="preserve">OPZIONE: </w:t>
        <w:tab/>
        <w:tab/>
        <w:tab/>
        <w:t xml:space="preserve"> </w:t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  <w:r>
        <w:rPr>
          <w:rFonts w:cs="Garamond" w:ascii="Garamond" w:hAnsi="Garamond"/>
        </w:rPr>
        <w:t xml:space="preserve">    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smallCaps/>
          <w:color w:val="002060"/>
        </w:rPr>
        <w:t>III CAIM</w:t>
      </w:r>
      <w:r>
        <w:rPr>
          <w:rFonts w:cs="Garamond" w:ascii="Garamond" w:hAnsi="Garamond"/>
        </w:rPr>
        <w:t xml:space="preserve">     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A.S. 20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1</w:t>
      </w:r>
      <w:r>
        <w:rPr>
          <w:rFonts w:cs="Garamond" w:ascii="Garamond" w:hAnsi="Garamond"/>
          <w:b/>
          <w:smallCaps/>
          <w:color w:val="002060"/>
        </w:rPr>
        <w:t>/20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2</w:t>
      </w:r>
      <w:r>
        <w:rPr>
          <w:rFonts w:cs="Garamond" w:ascii="Garamond" w:hAnsi="Garamond"/>
          <w:b/>
          <w:smallCaps/>
          <w:color w:val="002060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ISCIPLINA</w:t>
      </w:r>
      <w:r>
        <w:rPr>
          <w:rFonts w:cs="Garamond" w:ascii="Garamond" w:hAnsi="Garamond"/>
          <w:b/>
          <w:smallCaps/>
          <w:color w:val="002060"/>
        </w:rPr>
        <w:t>: MATEMATICA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Normal"/>
        <w:spacing w:before="60" w:after="60"/>
        <w:rPr>
          <w:rFonts w:ascii="Garamond" w:hAnsi="Garamond" w:cs="Garamond"/>
          <w:szCs w:val="24"/>
          <w:lang w:eastAsia="it-IT"/>
        </w:rPr>
      </w:pPr>
      <w:r>
        <w:rPr>
          <w:rFonts w:cs="Garamond" w:ascii="Garamond" w:hAnsi="Garamond"/>
          <w:szCs w:val="24"/>
          <w:lang w:eastAsia="it-IT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</w:t>
      </w:r>
      <w:r>
        <w:rPr>
          <w:rFonts w:cs="Garamond" w:ascii="Garamond" w:hAnsi="Garamond"/>
          <w:b/>
          <w:smallCaps/>
          <w:color w:val="002060"/>
        </w:rPr>
        <w:t>DILETTI MARA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  <w:r>
        <w:br w:type="page"/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Modulo N° 1: GEOMETRIA ANALITICA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64"/>
      </w:tblGrid>
      <w:tr>
        <w:trPr>
          <w:trHeight w:val="397" w:hRule="atLeast"/>
          <w:cantSplit w:val="true"/>
        </w:trPr>
        <w:tc>
          <w:tcPr>
            <w:tcW w:w="10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piano cartesiano e l'equazione della retta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lineari e di 2° gr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sistemi lineari e di 2° grado.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lettrotecnic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vig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appresentare sul piano cartesiano le principali funzioni incontrate. Studiare le funzioni f(x) = ax + b e f(x) = ax</w:t>
            </w:r>
            <w:r>
              <w:rPr>
                <w:rFonts w:cs="Garamond" w:ascii="Garamond" w:hAnsi="Garamond"/>
                <w:vertAlign w:val="superscript"/>
              </w:rPr>
              <w:t>2</w:t>
            </w:r>
            <w:r>
              <w:rPr>
                <w:rFonts w:cs="Garamond" w:ascii="Garamond" w:hAnsi="Garamond"/>
              </w:rPr>
              <w:t xml:space="preserve"> + bx + c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isolvere problemi che implicano l’uso di funzioni, di equazioni e di sistemi di equazioni anche per via grafica, collegati con altre discipline e situazioni di vita ordinaria, come primo passo verso la modellizzazione matematica.</w:t>
            </w:r>
            <w:r>
              <w:rPr/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conoscere e determinare l’equazione di una parabol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terpretare geometricamente equazioni e disequazioni di II gra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iconoscere l’equazione di una circonferenza, di un’ellisse e di un’iperbole e determinarne gli elementi caratterist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determinare la posizione di una retta rispetto alle coniche studiate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quazioni e disequazioni di primo e secondo grado. Sistemi di equazioni e di disequazion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metodo delle coordinate: il piano cartesiano. Rappresentazione grafica delle funzioni. 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  <w:i/>
                <w:iCs/>
              </w:rPr>
              <w:t xml:space="preserve">Equazioni e disequazioni di grado maggiore al secondo (contenuti non trattati nel precedente anno scolastico e quindi inseriti nell’anno </w:t>
            </w:r>
            <w:r>
              <w:rPr>
                <w:rFonts w:eastAsia="Times New Roman" w:cs="Garamond" w:ascii="Garamond" w:hAnsi="Garamond"/>
                <w:i/>
                <w:iCs/>
                <w:color w:val="auto"/>
                <w:sz w:val="24"/>
                <w:szCs w:val="24"/>
                <w:lang w:val="it-IT" w:eastAsia="zh-CN" w:bidi="ar-SA"/>
              </w:rPr>
              <w:t xml:space="preserve">scolastico </w:t>
            </w:r>
            <w:r>
              <w:rPr>
                <w:rFonts w:cs="Garamond" w:ascii="Garamond" w:hAnsi="Garamond"/>
                <w:i/>
                <w:iCs/>
              </w:rPr>
              <w:t>21/2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tta nel piano cartesiano: ripasso dal precedente anno scolastic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di con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ed equazione della circonferen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ed equazione della parabola: coordinate del vertice; coordinate del fuoco; equazione della direttrice ed equazione dell’as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finizione ed equazioni dell’ellisse in forma canonica. Iperbole (cenni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sezione tra una conica e una ret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tte tangenti.</w:t>
            </w:r>
          </w:p>
        </w:tc>
      </w:tr>
      <w:tr>
        <w:trPr>
          <w:trHeight w:val="66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e della parabola e della circonferenza nel piano cartesia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lazione tra la parabola e le equazioni e disequazioni di II grad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70"/>
        <w:gridCol w:w="1797"/>
        <w:gridCol w:w="2013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Garamond"/>
                <w:lang w:val="en-US" w:eastAsia="en-US"/>
              </w:rPr>
            </w:pPr>
            <w:r>
              <w:rPr>
                <w:rFonts w:cs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</w:rPr>
              <w:t>griglie allegate.</w:t>
            </w:r>
          </w:p>
          <w:p>
            <w:pPr>
              <w:pStyle w:val="Normal"/>
              <w:widowControl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4"/>
              </w:numPr>
              <w:ind w:left="390" w:right="0" w:hanging="284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o N° 2: MATRICI E DETERMINANTI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1517"/>
        <w:gridCol w:w="425"/>
        <w:gridCol w:w="1542"/>
        <w:gridCol w:w="170"/>
        <w:gridCol w:w="1797"/>
        <w:gridCol w:w="2013"/>
      </w:tblGrid>
      <w:tr>
        <w:trPr>
          <w:trHeight w:val="397" w:hRule="atLeast"/>
          <w:cantSplit w:val="true"/>
        </w:trPr>
        <w:tc>
          <w:tcPr>
            <w:tcW w:w="10355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VI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521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siemi numer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sistemi lineari e di 2° grado.</w:t>
            </w:r>
          </w:p>
        </w:tc>
      </w:tr>
      <w:tr>
        <w:trPr>
          <w:trHeight w:val="507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Risolvere problemi che implicano l’uso di funzioni, di equazioni e di sistemi di equazioni anche per via grafica, collegati con altre discipline e situazioni di vita ordinaria, come primo passo verso la modellizzazione matematica.</w:t>
            </w:r>
            <w:r>
              <w:rPr/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comprendere la nozione di matrice, determinante e sistema linea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operare con matrici e determinan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quisire la conoscenza delle tecniche per la risoluzione di sistemi lineari.</w:t>
            </w:r>
          </w:p>
          <w:p>
            <w:pPr>
              <w:pStyle w:val="Normal"/>
              <w:ind w:left="644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6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gebra delle matr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stemi di equazioni lineari.</w:t>
            </w:r>
          </w:p>
        </w:tc>
      </w:tr>
      <w:tr>
        <w:trPr>
          <w:trHeight w:val="264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efinizione di matric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ttore riga, vettore colonna, matrice nulla, matrice opposta. Matrice unità, matrice diagonale, matrice traspos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erazioni tra matrici: somma e prodot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terminante di una matrice 2x2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iluppo di Lapla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gola di Sarr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o di Cramer e risoluzione di sistemi lineari di due equazioni in due incognite e di tre equazioni in tre incognite mediante il determinante delle matrici.</w:t>
            </w:r>
          </w:p>
        </w:tc>
      </w:tr>
      <w:tr>
        <w:trPr>
          <w:trHeight w:val="417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operare con le matric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sistemi lineari utilizzando le matrici.</w:t>
            </w:r>
          </w:p>
        </w:tc>
      </w:tr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  <w:lang w:val="en-US" w:eastAsia="en-US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  <w:lang w:val="en-US" w:eastAsia="en-US"/>
              </w:rPr>
              <w:t>griglie allegate.</w: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azioni di recupero pomeridiane stabilite in sede di Collegio dei Docenti.</w:t>
            </w:r>
          </w:p>
          <w:p>
            <w:pPr>
              <w:pStyle w:val="Normal"/>
              <w:numPr>
                <w:ilvl w:val="0"/>
                <w:numId w:val="4"/>
              </w:numPr>
              <w:ind w:left="390" w:right="0" w:hanging="284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aranno proposti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Modulo N° 3: TRIGONOMETRIA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64"/>
      </w:tblGrid>
      <w:tr>
        <w:trPr>
          <w:trHeight w:val="397" w:hRule="atLeast"/>
          <w:cantSplit w:val="true"/>
        </w:trPr>
        <w:tc>
          <w:tcPr>
            <w:tcW w:w="10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calcolo algebric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rietà degli angoli e dei triangoli nel piano. Circonferenza in geometria pian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e le disequazion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piano cartesiano.</w:t>
            </w:r>
          </w:p>
        </w:tc>
      </w:tr>
      <w:tr>
        <w:trPr>
          <w:trHeight w:val="617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 ed elettron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menti di matemat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vigazio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304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la trigonometria alla risoluzione di problemi riguardanti i triangoli.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triangoli rettangoli e qualunque utilizzando i teoremi sui triangoli rettangoli e i teoremi dei seni e di Carno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utilizzare le relazioni tra archi associati e le formule goniometriche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Conoscenze</w:t>
            </w:r>
          </w:p>
        </w:tc>
      </w:tr>
      <w:tr>
        <w:trPr>
          <w:trHeight w:val="55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oremi dei seni e del coseno. Formule di addizione e duplicazione degli arch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chiami di goniometria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sui triangoli rettangoli.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ea di un triangolo generico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 teoremi dei seni e del coseno.</w:t>
            </w:r>
          </w:p>
        </w:tc>
      </w:tr>
      <w:tr>
        <w:trPr>
          <w:trHeight w:val="792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semplici problemi sui triangoli utilizzando i relativi teorem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70"/>
        <w:gridCol w:w="1797"/>
        <w:gridCol w:w="2013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color w:val="000000"/>
                <w:shd w:fill="FFFFFF" w:val="clear"/>
                <w:lang w:val="en-US" w:eastAsia="en-US"/>
              </w:rPr>
              <w:t xml:space="preserve">Per la valutazione dei contenuti proposti, che concorre a quantificare i risultati intermedi e finali, si farà riferimento alle </w:t>
            </w:r>
            <w:r>
              <w:rPr>
                <w:rFonts w:cs="Garamond" w:ascii="Garamond" w:hAnsi="Garamond"/>
                <w:color w:val="000000"/>
                <w:u w:val="single"/>
                <w:shd w:fill="FFFFFF" w:val="clear"/>
                <w:lang w:val="en-US" w:eastAsia="en-US"/>
              </w:rPr>
              <w:t>griglie allegate.</w: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Modulo N° 4: ESPONENZIALI E LOGARITMI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64"/>
      </w:tblGrid>
      <w:tr>
        <w:trPr>
          <w:trHeight w:val="397" w:hRule="atLeast"/>
          <w:cantSplit w:val="true"/>
        </w:trPr>
        <w:tc>
          <w:tcPr>
            <w:tcW w:w="1035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80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potenze e le relative proprietà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rafico di una funzione nel piano cartesia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intere e fratte.</w:t>
            </w:r>
          </w:p>
        </w:tc>
      </w:tr>
      <w:tr>
        <w:trPr>
          <w:trHeight w:val="878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54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presentare nel piano cartesiano le principali funzioni incontra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droneggiare l’uso della lettera come mero simbolo e come variabile.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rappresentare le funzioni esponenziale e logaritmica e conoscerne le principali caratteristich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utilizzare le proprietà di esponenziali e logaritmi per la risoluzione di semplici espressioni, equazioni e disequazioni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6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l metodo delle coordinate: il piano cartesiano. Rappresentazione grafica delle funzioni. 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funzione esponenzia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quazioni e disequazioni esponenzial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e logaritm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rietà dei logaritm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quazioni e disequazioni logaritmiche.</w:t>
            </w:r>
          </w:p>
        </w:tc>
      </w:tr>
      <w:tr>
        <w:trPr>
          <w:trHeight w:val="623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rietà della funzione esponenziale e logaritmic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emplici equazioni e disequazioni esponenziali e logaritmich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70"/>
        <w:gridCol w:w="1797"/>
        <w:gridCol w:w="2013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>)</w:t>
            </w:r>
          </w:p>
          <w:p>
            <w:pPr>
              <w:pStyle w:val="Normal"/>
              <w:ind w:left="249" w:right="0" w:hanging="249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u w:val="none"/>
              </w:rPr>
            </w:r>
          </w:p>
          <w:p>
            <w:pPr>
              <w:pStyle w:val="Normal"/>
              <w:rPr>
                <w:rFonts w:ascii="Garamond" w:hAnsi="Garamond" w:cs="Garamond"/>
                <w:u w:val="none"/>
                <w:lang w:val="en-US" w:eastAsia="en-US"/>
              </w:rPr>
            </w:pPr>
            <w:r>
              <w:rPr>
                <w:rFonts w:cs="Garamond" w:ascii="Garamond" w:hAnsi="Garamond"/>
                <w:u w:val="none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LLEGATI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IGLIE DI VALUTAZIONE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VOTO TOTALMENTE NEGATIVO. Rifiuto del dialogo educativo, l’alunno si sottrae volontariamente alla verific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NEGATIVO. Esposizione carente, difficoltà espositive, incapacità di recepire le sollecitazioni dell’insegna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INSUFFICIENTE. Conoscenza frammentaria e imprecisa dei contenuti. Competenze elaborative incer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357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2"/>
        <w:gridCol w:w="641"/>
        <w:gridCol w:w="709"/>
        <w:gridCol w:w="851"/>
        <w:gridCol w:w="992"/>
        <w:gridCol w:w="992"/>
        <w:gridCol w:w="992"/>
        <w:gridCol w:w="1418"/>
        <w:gridCol w:w="1134"/>
        <w:gridCol w:w="1284"/>
      </w:tblGrid>
      <w:tr>
        <w:trPr>
          <w:trHeight w:val="75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Errore di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UNTEGGIO/VOTO IN DECIM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before="240" w:after="60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8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1"/>
        <w:gridCol w:w="416"/>
        <w:gridCol w:w="491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9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PUNTI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-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-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/>
      </w:pPr>
      <w:r>
        <w:rPr>
          <w:rFonts w:cs="Garamond" w:ascii="Garamond" w:hAnsi="Garamond"/>
          <w:lang w:eastAsia="zh-CN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  <w:lang w:eastAsia="zh-CN"/>
        </w:rPr>
        <w:t>Anche attraverso tali voci, la massima valutazione finale prevista risulta pari a 1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8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8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8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  <w:tbl>
    <w:tblPr>
      <w:tblW w:w="1048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708"/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5pt;height:52.2pt" filled="f" o:ole="">
                <v:imagedata r:id="rId2" o:title=""/>
              </v:shape>
              <o:OLEObject Type="Embed" ProgID="" ShapeID="ole_rId1" DrawAspect="Content" ObjectID="_2112612460" r:id="rId1"/>
            </w:objec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8390" cy="565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8" t="-114" r="-58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8390" cy="565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57835" cy="4813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6" t="-159" r="-166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835" cy="481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ISTITUTO STATALE D’ISTRUZIONE SUPERIORE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cs="Arial"/>
              <w:b/>
              <w:bCs/>
              <w:sz w:val="24"/>
              <w:szCs w:val="24"/>
            </w:rPr>
            <w:t>“</w:t>
          </w:r>
          <w:r>
            <w:rPr>
              <w:rFonts w:cs="Arial"/>
              <w:b/>
              <w:bCs/>
              <w:sz w:val="24"/>
              <w:szCs w:val="24"/>
            </w:rPr>
            <w:t>R. DEL ROSSO - G. DA VERRAZZANO”</w:t>
          </w:r>
        </w:p>
        <w:p>
          <w:pPr>
            <w:pStyle w:val="Header"/>
            <w:widowControl w:val="false"/>
            <w:tabs>
              <w:tab w:val="clear" w:pos="708"/>
              <w:tab w:val="center" w:pos="4819" w:leader="none"/>
              <w:tab w:val="left" w:pos="7920" w:leader="none"/>
              <w:tab w:val="right" w:pos="9638" w:leader="none"/>
            </w:tabs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Via Panoramica, 81 - 58019 - Porto S. Stefano (GR)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Telefono +39 0564 812490/0564 81004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601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5" t="-414" r="-155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601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567" t="-567" r="-567" b="-5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to web: www.daverrazzano.it    e-mail: gris00900x@istruzione.it - segreteria@daverrazzano.it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i w:val="false"/>
      <w:sz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10:00Z</dcterms:created>
  <dc:creator>Santo Gianfranco</dc:creator>
  <dc:description/>
  <dc:language>en-US</dc:language>
  <cp:lastModifiedBy/>
  <cp:lastPrinted>1995-11-21T17:41:00Z</cp:lastPrinted>
  <dcterms:modified xsi:type="dcterms:W3CDTF">2022-02-27T17:40:34Z</dcterms:modified>
  <cp:revision>70</cp:revision>
  <dc:subject>Programmazione didattica CAIM</dc:subject>
  <dc:title>MD-STCW-01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1-7.3_2</vt:lpwstr>
  </property>
  <property fmtid="{D5CDD505-2E9C-101B-9397-08002B2CF9AE}" pid="5" name="Codice documento">
    <vt:lpwstr>01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AIM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