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356" w:hRule="atLeast"/>
        </w:trPr>
        <w:tc>
          <w:tcPr>
            <w:tcW w:w="10018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SCHEDA GQ 01/10.0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outline/>
                <w:color w:val="C0504D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NON CONFORMITA’ – AZIONI CORRETTIV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251"/>
        <w:gridCol w:w="3050"/>
        <w:gridCol w:w="3783"/>
      </w:tblGrid>
      <w:tr>
        <w:trPr>
          <w:trHeight w:val="20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non conformità </w:t>
            </w:r>
          </w:p>
        </w:tc>
      </w:tr>
      <w:tr>
        <w:trPr>
          <w:trHeight w:val="31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: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o: 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entificativo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id/ann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di Apertura: xx/yy/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YY</w:t>
            </w:r>
          </w:p>
        </w:tc>
      </w:tr>
    </w:tbl>
    <w:p>
      <w:pPr>
        <w:pStyle w:val="Normal"/>
        <w:ind w:left="-284" w:hanging="0"/>
        <w:rPr/>
      </w:pPr>
      <w:r>
        <w:rPr>
          <w:rFonts w:cs="Calibri" w:ascii="Calibri" w:hAnsi="Calibri"/>
          <w:sz w:val="18"/>
          <w:szCs w:val="18"/>
        </w:rPr>
        <w:br w:type="textWrapping" w:clear="all"/>
      </w:r>
      <w:r>
        <w:rPr/>
        <w:t>* a cura di RSGQ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2096"/>
        <w:gridCol w:w="3478"/>
        <w:gridCol w:w="2305"/>
      </w:tblGrid>
      <w:tr>
        <w:trPr>
          <w:trHeight w:val="337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NTE DELLA NON CONFORMITÀ</w:t>
            </w:r>
          </w:p>
        </w:tc>
      </w:tr>
      <w:tr>
        <w:trPr>
          <w:trHeight w:val="30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1267159820"/>
            <w:bookmarkStart w:id="1" w:name="__Fieldmark__0_1267159820"/>
            <w:bookmarkEnd w:id="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equisito norma/SGQ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1267159820"/>
            <w:bookmarkStart w:id="3" w:name="__Fieldmark__1_1267159820"/>
            <w:bookmarkEnd w:id="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risultanza di audit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1267159820"/>
            <w:bookmarkStart w:id="5" w:name="__Fieldmark__2_1267159820"/>
            <w:bookmarkEnd w:id="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isultato di monitoraggio/misurazion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1267159820"/>
            <w:bookmarkStart w:id="7" w:name="__Fieldmark__3_1267159820"/>
            <w:bookmarkEnd w:id="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prescrizione legale o altra</w:t>
            </w:r>
          </w:p>
        </w:tc>
      </w:tr>
      <w:tr>
        <w:trPr>
          <w:trHeight w:val="32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1267159820"/>
            <w:bookmarkStart w:id="9" w:name="__Fieldmark__4_1267159820"/>
            <w:bookmarkEnd w:id="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equisiti contrattuali (fornitore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1267159820"/>
            <w:bookmarkStart w:id="11" w:name="__Fieldmark__5_1267159820"/>
            <w:bookmarkEnd w:id="1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output non conform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1267159820"/>
            <w:bookmarkStart w:id="13" w:name="__Fieldmark__6_1267159820"/>
            <w:bookmarkEnd w:id="1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segnalazione (lavoratori, parti interessate)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1267159820"/>
            <w:bookmarkStart w:id="15" w:name="__Fieldmark__7_1267159820"/>
            <w:bookmarkEnd w:id="1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reclamo</w:t>
            </w:r>
          </w:p>
        </w:tc>
      </w:tr>
      <w:tr>
        <w:trPr>
          <w:trHeight w:val="32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1267159820"/>
            <w:bookmarkStart w:id="17" w:name="__Fieldmark__8_1267159820"/>
            <w:bookmarkEnd w:id="1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altro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364"/>
        <w:gridCol w:w="620"/>
        <w:gridCol w:w="1271"/>
        <w:gridCol w:w="1344"/>
        <w:gridCol w:w="299"/>
        <w:gridCol w:w="148"/>
        <w:gridCol w:w="123"/>
        <w:gridCol w:w="2017"/>
      </w:tblGrid>
      <w:tr>
        <w:trPr>
          <w:trHeight w:val="350" w:hRule="atLeast"/>
        </w:trPr>
        <w:tc>
          <w:tcPr>
            <w:tcW w:w="100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UTAZIONE DELLA NON CONFORMITÀ</w:t>
            </w:r>
          </w:p>
        </w:tc>
      </w:tr>
      <w:tr>
        <w:trPr>
          <w:trHeight w:val="294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Fonte</w:t>
            </w:r>
          </w:p>
        </w:tc>
        <w:tc>
          <w:tcPr>
            <w:tcW w:w="9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Descrizione</w:t>
            </w:r>
          </w:p>
        </w:tc>
        <w:tc>
          <w:tcPr>
            <w:tcW w:w="9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Correzione</w:t>
            </w:r>
          </w:p>
        </w:tc>
        <w:tc>
          <w:tcPr>
            <w:tcW w:w="9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8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datta da RSGQ: </w:t>
            </w:r>
          </w:p>
        </w:tc>
        <w:tc>
          <w:tcPr>
            <w:tcW w:w="5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di compilazione:</w:t>
            </w:r>
          </w:p>
        </w:tc>
      </w:tr>
      <w:tr>
        <w:trPr>
          <w:trHeight w:val="366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TTAMENTO DELLA NON CONFORMITÀ</w:t>
            </w:r>
          </w:p>
        </w:tc>
      </w:tr>
      <w:tr>
        <w:trPr>
          <w:trHeight w:val="535" w:hRule="atLeast"/>
          <w:cantSplit w:val="true"/>
        </w:trPr>
        <w:tc>
          <w:tcPr>
            <w:tcW w:w="7924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terventi/Azion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 attuare entro il: 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di chius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924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RSGQ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C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1267159820"/>
            <w:bookmarkStart w:id="19" w:name="__Fieldmark__9_1267159820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1267159820"/>
            <w:bookmarkStart w:id="21" w:name="__Fieldmark__10_1267159820"/>
            <w:bookmarkEnd w:id="2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o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Verifica efficacia della NC</w:t>
            </w:r>
          </w:p>
        </w:tc>
      </w:tr>
      <w:tr>
        <w:trPr>
          <w:trHeight w:val="588" w:hRule="atLeast"/>
        </w:trPr>
        <w:tc>
          <w:tcPr>
            <w:tcW w:w="8047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rattamento Efficace: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1267159820"/>
            <w:bookmarkStart w:id="23" w:name="__Fieldmark__11_1267159820"/>
            <w:bookmarkEnd w:id="2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i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1267159820"/>
            <w:bookmarkStart w:id="25" w:name="__Fieldmark__12_1267159820"/>
            <w:bookmarkEnd w:id="2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videnz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di chius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8047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RSGQ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zione Correttiva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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n.  XX/20YY (da compilarsi a cura di RSGQ)</w:t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AZIONE DA ATTUARE</w:t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96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96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RESPONSABILITÀ di esecuzione e verifica AC</w:t>
            </w:r>
          </w:p>
        </w:tc>
      </w:tr>
      <w:tr>
        <w:trPr>
          <w:trHeight w:val="135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mpistiche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essato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interessato</w:t>
            </w:r>
          </w:p>
        </w:tc>
      </w:tr>
      <w:tr>
        <w:trPr>
          <w:trHeight w:val="48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ecuzio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erific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verifica efficacia AC</w:t>
            </w:r>
          </w:p>
        </w:tc>
      </w:tr>
      <w:tr>
        <w:trPr>
          <w:trHeight w:val="1132" w:hRule="atLeast"/>
        </w:trPr>
        <w:tc>
          <w:tcPr>
            <w:tcW w:w="74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zione intrapresa è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1267159820"/>
            <w:bookmarkStart w:id="27" w:name="__Fieldmark__13_1267159820"/>
            <w:bookmarkEnd w:id="2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clusa efficacemente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1267159820"/>
            <w:bookmarkStart w:id="29" w:name="__Fieldmark__14_1267159820"/>
            <w:bookmarkEnd w:id="2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 non risolta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1267159820"/>
            <w:bookmarkStart w:id="31" w:name="__Fieldmark__15_1267159820"/>
            <w:bookmarkEnd w:id="3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sospe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videnze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ponsabile verific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ab/>
        <w:tab/>
        <w:tab/>
        <w:t xml:space="preserve">  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1/10.01 – Rev. 00 del 01.09.18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        </w:t>
    </w:r>
    <w:r>
      <w:rPr>
        <w:rFonts w:cs="Calibri" w:ascii="Calibri" w:hAnsi="Calibri"/>
        <w:b/>
        <w:i/>
        <w:iCs/>
      </w:rPr>
      <w:t>Pag.1 di 2</w:t>
    </w:r>
    <w:r>
      <w:rPr>
        <w:rFonts w:cs="Calibri" w:ascii="Calibri" w:hAnsi="Calibri"/>
        <w:b/>
      </w:rPr>
      <w:t xml:space="preserve">      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1/10.01 – Rev. 00 del 01.09.18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        </w:t>
    </w:r>
    <w:r>
      <w:rPr>
        <w:rFonts w:cs="Calibri" w:ascii="Calibri" w:hAnsi="Calibri"/>
        <w:b/>
        <w:i/>
        <w:iCs/>
      </w:rPr>
      <w:t>Pag.1 di 2</w:t>
    </w:r>
    <w:r>
      <w:rPr>
        <w:rFonts w:cs="Calibri" w:ascii="Calibri" w:hAnsi="Calibri"/>
        <w:b/>
      </w:rPr>
      <w:t xml:space="preserve">      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3"/>
      <w:gridCol w:w="5999"/>
      <w:gridCol w:w="1887"/>
    </w:tblGrid>
    <w:tr>
      <w:trPr>
        <w:trHeight w:val="553" w:hRule="atLeast"/>
      </w:trPr>
      <w:tc>
        <w:tcPr>
          <w:tcW w:w="22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142" w:hanging="0"/>
            <w:jc w:val="center"/>
            <w:rPr/>
          </w:pPr>
          <w:r>
            <w:rPr/>
            <w:drawing>
              <wp:inline distT="0" distB="0" distL="0" distR="0">
                <wp:extent cx="1419225" cy="533400"/>
                <wp:effectExtent l="0" t="0" r="0" b="0"/>
                <wp:docPr id="1" name="Logo-spari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spari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184" w:dyaOrig="107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0pt;height:54pt" filled="f" o:ole="">
                <v:imagedata r:id="rId3" o:title=""/>
              </v:shape>
              <o:OLEObject Type="Embed" ProgID="" ShapeID="ole_rId2" DrawAspect="Content" ObjectID="_1664887595" r:id="rId2"/>
            </w:object>
          </w:r>
        </w:p>
      </w:tc>
    </w:tr>
    <w:tr>
      <w:trPr/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 xml:space="preserve">QUALI.FOR.MA 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color w:val="0070C0"/>
              <w:sz w:val="36"/>
              <w:szCs w:val="20"/>
              <w:lang w:eastAsia="en-US"/>
            </w:rPr>
          </w:pPr>
          <w:r>
            <w:rPr>
              <w:rFonts w:cs="Arial" w:ascii="Arial" w:hAnsi="Arial"/>
              <w:b/>
              <w:i/>
              <w:color w:val="0070C0"/>
              <w:sz w:val="36"/>
              <w:szCs w:val="20"/>
              <w:lang w:eastAsia="en-US"/>
            </w:rPr>
          </w:r>
        </w:p>
      </w:tc>
    </w:tr>
    <w:tr>
      <w:trPr>
        <w:trHeight w:val="120" w:hRule="atLeast"/>
      </w:trPr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5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0"/>
              <w:lang w:eastAsia="en-US"/>
            </w:rPr>
          </w:pPr>
          <w:r>
            <w:rPr>
              <w:rFonts w:cs="Arial" w:ascii="Arial" w:hAnsi="Arial"/>
              <w:szCs w:val="20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left"/>
      <w:tblInd w:w="-28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11"/>
      <w:gridCol w:w="6378"/>
      <w:gridCol w:w="1876"/>
    </w:tblGrid>
    <w:tr>
      <w:trPr>
        <w:trHeight w:val="316" w:hRule="atLeast"/>
        <w:cantSplit w:val="true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850994349" r:id="rId3"/>
            </w:object>
          </w:r>
        </w:p>
      </w:tc>
    </w:tr>
    <w:tr>
      <w:trPr>
        <w:trHeight w:val="316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963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85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637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SCHEDA GQ 01/10.01 NC_AC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187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GQ_2019/001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30:00Z</dcterms:created>
  <dc:creator>Santo Gianfranco</dc:creator>
  <dc:description/>
  <cp:keywords/>
  <dc:language>en-US</dc:language>
  <cp:lastModifiedBy>Santo Gianfranco</cp:lastModifiedBy>
  <dcterms:modified xsi:type="dcterms:W3CDTF">2019-02-11T11:27:00Z</dcterms:modified>
  <cp:revision>3</cp:revision>
  <dc:subject>SCHEDA GQ 01/10.01 NC_AC</dc:subject>
  <dc:title>GQ_2019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GQ_2019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GQ_2019</vt:lpwstr>
  </property>
  <property fmtid="{D5CDD505-2E9C-101B-9397-08002B2CF9AE}" pid="7" name="Codice tipo documento">
    <vt:lpwstr>20</vt:lpwstr>
  </property>
  <property fmtid="{D5CDD505-2E9C-101B-9397-08002B2CF9AE}" pid="8" name="DATA_REV_0">
    <vt:lpwstr>08/02/2019</vt:lpwstr>
  </property>
  <property fmtid="{D5CDD505-2E9C-101B-9397-08002B2CF9AE}" pid="9" name="DATA_REV_2">
    <vt:lpwstr>12/10/2015</vt:lpwstr>
  </property>
  <property fmtid="{D5CDD505-2E9C-101B-9397-08002B2CF9AE}" pid="10" name="DATA_REV_3">
    <vt:lpwstr>18/11/2016</vt:lpwstr>
  </property>
  <property fmtid="{D5CDD505-2E9C-101B-9397-08002B2CF9AE}" pid="11" name="Data pubblicazione">
    <vt:lpwstr>08/02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2">
    <vt:lpwstr>2</vt:lpwstr>
  </property>
  <property fmtid="{D5CDD505-2E9C-101B-9397-08002B2CF9AE}" pid="15" name="IND_REV_3">
    <vt:lpwstr>3</vt:lpwstr>
  </property>
  <property fmtid="{D5CDD505-2E9C-101B-9397-08002B2CF9AE}" pid="16" name="Indice di revisione">
    <vt:lpwstr>0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V</vt:lpwstr>
  </property>
  <property fmtid="{D5CDD505-2E9C-101B-9397-08002B2CF9AE}" pid="21" name="MODIFICHE_REV_0">
    <vt:lpwstr>   </vt:lpwstr>
  </property>
  <property fmtid="{D5CDD505-2E9C-101B-9397-08002B2CF9AE}" pid="22" name="MODIFICHE_REV_2">
    <vt:lpwstr>   </vt:lpwstr>
  </property>
  <property fmtid="{D5CDD505-2E9C-101B-9397-08002B2CF9AE}" pid="23" name="MODIFICHE_REV_3">
    <vt:lpwstr>   </vt:lpwstr>
  </property>
  <property fmtid="{D5CDD505-2E9C-101B-9397-08002B2CF9AE}" pid="24" name="NOMI WORKFLOW">
    <vt:lpwstr>Redazione:	Santo Gianfranco	08/02/2019Verifica:	Sussarello Valerio	08/02/2019Approvazione:	Sbrolli Enzo	08/02/2019</vt:lpwstr>
  </property>
  <property fmtid="{D5CDD505-2E9C-101B-9397-08002B2CF9AE}" pid="25" name="NOMI WORKFLOW SENZA DATE">
    <vt:lpwstr>Redazione:	Santo GianfrancoVerifica:	Sussarello Valeri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02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SCHEDA GQ 01/10.01 NC_AC</vt:lpwstr>
  </property>
  <property fmtid="{D5CDD505-2E9C-101B-9397-08002B2CF9AE}" pid="33" name="Verificatore 1">
    <vt:lpwstr>Sussarello Valerio</vt:lpwstr>
  </property>
  <property fmtid="{D5CDD505-2E9C-101B-9397-08002B2CF9AE}" pid="34" name="Verificatori">
    <vt:lpwstr>Sussarello Valerio	08/02/2019</vt:lpwstr>
  </property>
</Properties>
</file>